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705890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4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Ющук І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Ющук Ірини Олександ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45 безоплатно у власність громадянці Ющук Ірині Олександрівні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Ющук Ірині Олександрівні безоплатно  у власність земельну ділянку площею 0,19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Ющук Ірині Олександ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Shsotg881_User02</cp:lastModifiedBy>
  <cp:lastPrinted>2021-07-02T14:34:00Z</cp:lastPrinted>
  <dcterms:modified xsi:type="dcterms:W3CDTF">2021-09-16T13:02:00Z</dcterms:modified>
  <cp:revision>60</cp:revision>
  <dc:subject/>
  <dc:title>ШПАНІВСЬКА СІЛЬСЬКА РАДА</dc:title>
</cp:coreProperties>
</file>