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123672639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 Р О Є К Т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30 червня 2020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склада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</w:t>
      </w:r>
      <w:r>
        <w:rPr>
          <w:bCs/>
          <w:i/>
          <w:iCs/>
          <w:lang w:val="uk-UA"/>
        </w:rPr>
        <w:t xml:space="preserve"> </w:t>
      </w:r>
      <w:r>
        <w:rPr>
          <w:bCs/>
          <w:iCs/>
          <w:lang w:val="uk-UA"/>
        </w:rPr>
        <w:t>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Ярижка Олександра Антоновича про надання дозволу на складання проекту землеустрою щодо відведення земельної ділянки у власність для ведення особистого селянського господарства  на території Шпанівської сільської ради за рахунок земель  площею 2,252га (кадастровий номер 5624681500:08:001:0295), що були передані в комунальну власність із земель державної власності, керуючись ст.ст. 12, 33, 118, 121, 122, 123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дозвіл громадянину Ярижку Олександру Антоновичу на складання проекту землеустрою щодо відведення земельної ділянки  у власність орієнтовною площею 2,00 га для ведення особистого селянського господарства за рахунок земель сільськогосподарського призначення комунальної власності розташованої 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ину Ярижку Олександру Антоновичу проект землеустрою розробити у відповідності до вимог чинного законодавства та подати на розгляд сесії сільської рад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згоду на поділ земельної ділянки комунальної власності площею 2,522га (кадастровий номер 5624681500:08:001:0070), яка розташована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Розроблену  документацію із землеустрою щодо поділу та </w:t>
      </w:r>
      <w:r>
        <w:rPr>
          <w:lang w:val="en-US"/>
        </w:rPr>
        <w:t>об'єднання</w:t>
      </w:r>
      <w:r>
        <w:rPr>
          <w:lang w:val="uk-UA"/>
        </w:rPr>
        <w:t xml:space="preserve"> земельних ділянок погодити та затвердити згідно  вимог чинного законодавств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Zemlevporyadnyk_Kayt</cp:lastModifiedBy>
  <cp:lastPrinted>2020-03-13T13:36:00Z</cp:lastPrinted>
  <dcterms:modified xsi:type="dcterms:W3CDTF">2019-12-03T10:09:00Z</dcterms:modified>
  <cp:revision>6</cp:revision>
  <dc:subject/>
  <dc:title>ШПАНІВСЬКА СІЛЬСЬКА РАДА</dc:title>
</cp:coreProperties>
</file>