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5784739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19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амчур Галини Євге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4 безоплатно у власність громадянці Мамчур Галині Євгенівні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Мамчур Галині Євгенівні безоплатно у власність земельну ділянку площею 0,1845 га для ведення особистого селянського господарства за рахунок земель запасу сільськогосподарського призначення комунальної власності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амчур Галині Євгенівні оформити право на земельну ділянку кадастровий номер 5624689500:03:013:019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dc:language>en-US</dc:language>
  <cp:lastModifiedBy>Оля Дмитриевцева</cp:lastModifiedBy>
  <cp:lastPrinted>2021-11-26T09:45:00Z</cp:lastPrinted>
  <dcterms:modified xsi:type="dcterms:W3CDTF">2021-11-14T10:56:00Z</dcterms:modified>
  <cp:revision>2</cp:revision>
  <dc:subject/>
  <dc:title>ШПАНІВСЬКА СІЛЬСЬКА РАДА</dc:title>
</cp:coreProperties>
</file>