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82864488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lang w:val="en-US"/>
        </w:rPr>
        <w:t>сьоме</w:t>
      </w:r>
      <w:r>
        <w:rPr>
          <w:bCs/>
          <w:sz w:val="28"/>
          <w:szCs w:val="28"/>
        </w:rPr>
        <w:t xml:space="preserve">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  <w:lang w:val="uk-UA"/>
        </w:rPr>
        <w:t xml:space="preserve">П Р О Е К Т    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2 лютого  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uk-UA"/>
        </w:rPr>
        <w:t>8 року</w:t>
        <w:tab/>
        <w:tab/>
        <w:tab/>
        <w:t xml:space="preserve">                                                              №</w:t>
      </w:r>
      <w:r>
        <w:rPr>
          <w:bCs/>
          <w:sz w:val="28"/>
          <w:szCs w:val="28"/>
          <w:u w:val="non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виготов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технічної документації із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(на місцевості)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Осіпчука Костянтина Костянтиновича про необхідність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Шпанів, за погодженням постійної комісії з питань земельних відносин та соціального розвитку села , керуючись ст. 12,33,40,118 ,120,121,125,126 Земельного кодексу  України та пункту 34 частини 1 ст.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гр.Осіпчуку Костянтину Костянтиновичу на виготовлення  технічної документації із землеустрою щодо встановлення (відновлення) меж земельної ділянки в натурі (на місцевості) орієнтовною площею 0,18га для будівництва та обслуговування житлового будинку, господарських будівель і споруд (присадибна ділянка) по вул.Шевченка,3 в селі Шпанів за рахунок земель, що перебувають в його користуванні 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і площі земельних ділянок будуть уточненні при їх відведенн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у технічну документацію подати на розгляд та затвердження  на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земельних відносин та соціального розвитку села (Войтюк П.П.)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TextBodyIndent"/>
        <w:ind w:left="0" w:right="0" w:firstLine="36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p>
      <w:pPr>
        <w:pStyle w:val="TextBodyIndent"/>
        <w:ind w:left="0" w:right="0" w:firstLine="36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8-01-31T11:46:00Z</cp:lastPrinted>
  <dcterms:modified xsi:type="dcterms:W3CDTF">2015-12-09T11:46:00Z</dcterms:modified>
  <cp:revision>2</cp:revision>
  <dc:subject/>
  <dc:title>ШПАНІВСЬКА СІЛЬСЬКА РАДА</dc:title>
</cp:coreProperties>
</file>