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0564398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9 верес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Савостяніку В.М.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 Савостяніка Віктора Миколай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 в селі Шпанів на території Шпанівської сільської ради, керуючись ст.ст. 12,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Савостяніку Віктору Миколайовичу на складання проекту землеустрою щодо відведення земельної ділянки у власність орієнтовною площею 0,0500 га для ведення особистого селянського господарства за рахунок земель запасу комунальної власності розташованої в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Савостяніку Віктору Миколай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3:27:00Z</dcterms:created>
  <dc:creator>SSR</dc:creator>
  <dc:description/>
  <cp:keywords/>
  <dc:language>en-US</dc:language>
  <cp:lastModifiedBy>User</cp:lastModifiedBy>
  <cp:lastPrinted>2021-05-17T14:22:00Z</cp:lastPrinted>
  <dcterms:modified xsi:type="dcterms:W3CDTF">2021-09-18T20:43:00Z</dcterms:modified>
  <cp:revision>4</cp:revision>
  <dc:subject/>
  <dc:title>ШПАНІВСЬКА СІЛЬСЬКА РАДА</dc:title>
</cp:coreProperties>
</file>