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4208061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 И Т Я Г   З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           </w:t>
      </w:r>
      <w:r>
        <w:rPr>
          <w:bCs/>
          <w:lang w:val="uk-UA"/>
        </w:rPr>
        <w:t xml:space="preserve">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Тюмкіної Ольги Петрівни про надання дозволу на розроблення проекту землеустрою щодо відведення земельної ділянки по передачі у власність орієнтовною площею 0,39 га для ведення особистого селянського господарства, котра раніше обліковувалась за померлиою Новосад Марією Феліксівною в с.В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Новосад Марії Феліксівні  площею 0,39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Тюмкіній Ользі Петрівні дозвіл на розроблення проекту землеустрою щодо відведення земельної ділянки у власність орієнтовною площею 0,39а за рахунок земель  сільськогосподарського призначення (рілля) комунальної власності 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 Тюмкіній О.Ф,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Сільський голова                                                                                       Микола СТОЛЯР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dc:language>en-US</dc:language>
  <cp:lastModifiedBy>Zemlevporyadnyk_Kayt</cp:lastModifiedBy>
  <cp:lastPrinted>2020-05-29T12:45:00Z</cp:lastPrinted>
  <dcterms:modified xsi:type="dcterms:W3CDTF">2019-11-01T11:44:00Z</dcterms:modified>
  <cp:revision>6</cp:revision>
  <dc:subject/>
  <dc:title>ШПАНІВСЬКА СІЛЬСЬКА РАДА</dc:title>
</cp:coreProperties>
</file>