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22519477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i/>
          <w:i/>
          <w:lang w:val="uk-UA"/>
        </w:rPr>
      </w:pPr>
      <w:r>
        <w:rPr>
          <w:b w:val="false"/>
          <w:bCs w:val="false"/>
          <w:lang w:val="uk-UA"/>
        </w:rPr>
        <w:t>П Р О Е К Т</w:t>
      </w:r>
      <w:r>
        <w:rPr>
          <w:b/>
          <w:lang w:val="uk-UA"/>
        </w:rPr>
        <w:t xml:space="preserve"> 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i/>
          <w:lang w:val="uk-UA"/>
        </w:rPr>
        <w:t xml:space="preserve">        </w:t>
      </w:r>
      <w:r>
        <w:rPr>
          <w:bCs/>
          <w:lang w:val="uk-UA"/>
        </w:rPr>
        <w:t xml:space="preserve">16 листопада </w:t>
      </w:r>
      <w:r>
        <w:rPr>
          <w:bCs/>
        </w:rPr>
        <w:t xml:space="preserve"> 201</w:t>
      </w:r>
      <w:r>
        <w:rPr>
          <w:bCs/>
          <w:lang w:val="uk-UA"/>
        </w:rPr>
        <w:t xml:space="preserve">8 року           </w:t>
      </w:r>
      <w:r>
        <w:rPr>
          <w:bCs/>
          <w:i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 xml:space="preserve"> №  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припинення права користува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земельною ділянкою </w:t>
      </w:r>
    </w:p>
    <w:p>
      <w:pPr>
        <w:pStyle w:val="TextBody"/>
        <w:rPr>
          <w:b/>
          <w:b/>
        </w:rPr>
      </w:pPr>
      <w:r>
        <w:rPr/>
        <w:tab/>
        <w:t xml:space="preserve">Розглянувши  заяви  громадян Ющука Василя Петрович, Фещука Феоктиста Дмитровича, Шахрайчука Миколи Леонідовича, Прокопчук Тетяни Миколаївни та Чегіля Василя Івановича про припинення права користування земельною ділянкою для ведення особистого селянського господарства в селі Малий Житин, Великий Житин та Великий Олексин на території Шпанівської сільської ради Рівненського району Рівненської області, керуючись ст.ст. 12, 140, 141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гр.Ющуку Василю Петровичу орієнтовною площею 0,20га  для ведення особистого селянського господарства в зв’язку з добровільною відмовою від земельної ділянки та віднести її до земель комунальної власності  населеного пункту Малий Жит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гр.Фещуку Феоктисту Дмитровичу орієнтовною площею 0,22 га  для ведення особистого селянського господарства в зв’язку з добровільною відмовою від земельної ділянки та віднести її до земель комунальної власності  населеного пункту Малий Жит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гр.Шахрайчуку Миколі Леонідовичу орієнтовною площею 0,24 га  для ведення особистого селянського господарства в зв’язку з добровільною відмовою від земельної ділянки та віднести її до земель комунальної власності  населеного пункту Великий Жит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гр.Прокопчук Тетяні Миколаївні орієнтовною площею 0,50 га  для ведення особистого селянського господарства в зв’язку з добровільною відмовою від земельної ділянки та віднести її до земель комунальної власності  населеного пункту Малий Жит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гр.Чегію Василю Івановичу орієнтовною площею 0,07 га  для ведення особистого селянського господарства в зв’язку з добровільною відмовою від земельної ділянки та віднести її до земель комунальної власності  населеного пункту Велик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Спеціалісту-землевпоряднику внести зміни в земельно-кадастрову документацію. 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   Столярчук М.А.</w:t>
      </w:r>
    </w:p>
    <w:sectPr>
      <w:type w:val="nextPage"/>
      <w:pgSz w:w="11906" w:h="16838"/>
      <w:pgMar w:left="1701" w:right="567" w:gutter="0" w:header="0" w:top="709" w:footer="0" w:bottom="5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1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8-08-31T09:54:00Z</cp:lastPrinted>
  <dcterms:modified xsi:type="dcterms:W3CDTF">2018-11-07T09:07:00Z</dcterms:modified>
  <cp:revision>10</cp:revision>
  <dc:subject/>
  <dc:title>ШПАНІВСЬКА СІЛЬСЬКА РАДА</dc:title>
</cp:coreProperties>
</file>