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46627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352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Курзаєвій О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Курзаєвої Ольги Вікто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03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Курзаєвій Ользі Вікторі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Курзаєвій Ользі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44:00Z</cp:lastPrinted>
  <dcterms:modified xsi:type="dcterms:W3CDTF">2019-02-06T09:17:00Z</dcterms:modified>
  <cp:revision>12</cp:revision>
  <dc:subject/>
  <dc:title/>
</cp:coreProperties>
</file>