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5804848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lang w:val="uk-UA"/>
        </w:rPr>
        <w:t>П Р О Є К Т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30 червня   2020 року              </w:t>
      </w:r>
      <w:r>
        <w:rPr>
          <w:bCs/>
          <w:i/>
          <w:lang w:val="uk-UA"/>
        </w:rPr>
        <w:t xml:space="preserve">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/>
      </w:pPr>
      <w:r>
        <w:rPr>
          <w:bCs/>
          <w:iCs/>
          <w:lang w:val="uk-UA"/>
        </w:rPr>
        <w:t>щодо відведення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right="227" w:hanging="0"/>
        <w:rPr>
          <w:b/>
          <w:b/>
        </w:rPr>
      </w:pPr>
      <w:r>
        <w:rPr/>
        <w:tab/>
        <w:t xml:space="preserve">Розглянувши  заяву гр. Головка О.М.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20, 21 Земельного кодексу України,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громадянину Головку Олександру Миколайовичу проект землеустрою щодо відведення земельної ділянки площею 0,1544 га (кадастровий номер 5624681500:01:011:0104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його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163802919 від 16.04.2019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мінити цільове призначення земельної ділянки яка перебуває у власності гр. Головку Олександру Миколайовичу для ведення особистого селянського господарства на будівництво і обслуговування житлового будинку, господарських будівель та споруд (присадибна ділянка) площею 0,1544 га в с.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Головку Олександру Миколайовичу здійснити реєстрацію зміни цільового призначення земельної ділянки площею 0,1544 га для будівництва та обслуговування житлового будинку, господарських будівель і споруд (присадибна ділянка) в с.Великий Житин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227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02-13T14:09:00Z</cp:lastPrinted>
  <dcterms:modified xsi:type="dcterms:W3CDTF">2020-06-04T08:32:00Z</dcterms:modified>
  <cp:revision>16</cp:revision>
  <dc:subject/>
  <dc:title>ШПАНІВСЬКА СІЛЬСЬКА РАДА</dc:title>
</cp:coreProperties>
</file>