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010812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уксанчук Л.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Буксанчук Лесі Олександ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громадянці Буксанчук Лесі Олександрівн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Буксанчук Лес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1-05-12T11:09:00Z</dcterms:modified>
  <cp:revision>30</cp:revision>
  <dc:subject/>
  <dc:title/>
</cp:coreProperties>
</file>