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2606093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Мамчур Світлани Йосипівни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№ 181008967 від 13.09.2019 року керуючись ст.ст. 12, 118, 121, 122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5:025:0355 безоплатно у власність громадянці Мамчур Світлані Йосипі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1500:05:025:0341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Мамчур Світлані Йосипівні безоплатно  у власність земельну ділянку площею 0,1194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Мамчур Світлані Йосипівні оформити право на земельну ділянку кадастровий номер 5624681500:05:025:0355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у ділянку кадастровий номер 5624681500:05:025:0356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0-02-12T14:44:00Z</cp:lastPrinted>
  <dcterms:modified xsi:type="dcterms:W3CDTF">2020-12-29T15:46:00Z</dcterms:modified>
  <cp:revision>43</cp:revision>
  <dc:subject/>
  <dc:title>ШПАНІВСЬКА СІЛЬСЬКА РАДА</dc:title>
</cp:coreProperties>
</file>