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3632648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lang w:val="uk-UA"/>
        </w:rPr>
        <w:t>П Р О Є К Т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30 червня   2020 року              </w:t>
      </w:r>
      <w:r>
        <w:rPr>
          <w:bCs/>
          <w:i/>
          <w:lang w:val="uk-UA"/>
        </w:rPr>
        <w:t xml:space="preserve">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/>
      </w:pPr>
      <w:r>
        <w:rPr>
          <w:bCs/>
          <w:iCs/>
          <w:lang w:val="uk-UA"/>
        </w:rPr>
        <w:t>щодо відведення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цільове призначення якої змінюєть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right="227" w:hanging="0"/>
        <w:rPr>
          <w:b/>
          <w:b/>
        </w:rPr>
      </w:pPr>
      <w:r>
        <w:rPr/>
        <w:tab/>
        <w:t xml:space="preserve">Розглянувши  заяву гр. Сабурай Я.І.,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охорони навколишнього середовища та соціального розвитку села, керуючись ст.ст. 12, 20, 21 Земельного кодексу України,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громадянину Сабурай Ярославу Івановичу проект землеустрою щодо відведення земельної ділянки площею 0,2348 га (кадастровий номер 5624681500:03:017:0002) у разі зміни її цільового призначення  для будівництва та обслуговування житлового будинку, господарських будівель і споруд (присадибна ділянка), що перебуває у його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індексний номер 208143127 від 05.05.2020 ро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мінити цільове призначення земельної ділянки яка перебуває у власності гр. Сабурай Ярославу Івановичу для ведення особистого селянського господарства на будівництво і обслуговування житлового будинку, господарських будівель та споруд (присадибна ділянка) площею 0,2348 га в с.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 Сабурай Ярославу Івановичу здійснити реєстрацію зміни цільового призначення земельної ділянки площею 0,2348 га для будівництва та обслуговування житлового будинку, господарських будівель і споруд (присадибна ділянка) в с.Великий Житин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227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02-13T14:09:00Z</cp:lastPrinted>
  <dcterms:modified xsi:type="dcterms:W3CDTF">2020-06-16T08:14:00Z</dcterms:modified>
  <cp:revision>18</cp:revision>
  <dc:subject/>
  <dc:title>ШПАНІВСЬКА СІЛЬСЬКА РАДА</dc:title>
</cp:coreProperties>
</file>