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499437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</w:t>
      </w:r>
      <w:r>
        <w:rPr>
          <w:bCs/>
          <w:i/>
          <w:sz w:val="28"/>
          <w:szCs w:val="28"/>
          <w:lang w:val="uk-UA"/>
        </w:rPr>
        <w:t xml:space="preserve">    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СП «Зірка Плю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директора ПСП «Зірка Плюс» про затвердження проекту землеустрою щодо відведення земельної ділянки в оренду для ведення товарного сільськогосподарського втробництва, керуючись ст.ст. 12, 93, 122, 123, 124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в оренду строком на 49(сорок дев'ять ) років ПСП «Зірка Плюс»  для ведення товарного сільськогосподарського виробництва за рахунок земель комунальної власності сільськогосподарського призначення (під господарськими дворами і будівлями)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ПСП «Зірка Плюс» в оренду строком на 49 (сорок дев’ять) років земельну ділянку площею 0,3184 га (кадастровий номер 5624681500:04:016:0160) для ведення товарного сільськогосподарського виробництва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нормативну грошову оцінку земельної ділянки кадастровий номер 5624681500:04:016:016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становити орендну плату на земельну ділянку в розмірі ______ від вартості ріллі по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СП «Зірка Плюс»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проєкту рішення Шпанівської ради </w:t>
      </w:r>
      <w:r>
        <w:rPr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щодо відведення земельної ділянк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в оренду ПСП Зірка Плюс»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єкт рішення підготовлено на підставі заяви директора ПСП Зірка Плюс Манчука І.Ю. від 01 грудня 2021 року та документів передбачених ст.123 Земельного кодексу України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ета прийняття ріше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оренди земельної ділянки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ливі характеристики земельної ділянки.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 земельній ділянці з кадастровим номером 5624681500:04:016:0160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находиться дві гідрологічні свердловини, паспорта видані на ПСП Зірка Плюс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авові аспекти. 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не рішення буде прийнято відповідно до статей 12, 122, 123, 124, 134 Земельного кодексу України, статті 26 Закону України "Про місцеве самоврядування в Україні"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інансово-економічне обґрунтува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гноз результатів. 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разі прийняття рішення ПСП Зірка Плюс буде оформлено право оренди на земельну ділянку з кадастровим номером 5624681500:04:016:0160 в порядку, встановленому законодавством.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420" w:right="0" w:hanging="0"/>
        <w:rPr/>
      </w:pPr>
      <w:r>
        <w:rPr>
          <w:b w:val="false"/>
          <w:bCs w:val="false"/>
          <w:sz w:val="28"/>
          <w:szCs w:val="28"/>
        </w:rPr>
        <w:t>Спеціаліст землевпорядник                                        Олена ШАХРАЙЧУК</w:t>
      </w:r>
      <w:r>
        <w:rPr>
          <w:b w:val="false"/>
          <w:bCs w:val="false"/>
        </w:rPr>
        <w:t xml:space="preserve">              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11-18T09:06:00Z</cp:lastPrinted>
  <dcterms:modified xsi:type="dcterms:W3CDTF">2021-12-09T17:09:00Z</dcterms:modified>
  <cp:revision>68</cp:revision>
  <dc:subject/>
  <dc:title>ШПАНІВСЬКА СІЛЬСЬКА РАДА</dc:title>
</cp:coreProperties>
</file>