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933642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омончуку В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Комончука Володимира Арсент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селі Великий Жит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Комончуку Володимиру Арсентійовичу на складання проекту землеустрою щодо відведення земельної ділянки у власність орієнтовною площею 0,47 га для ведення особистого селянського господарства за рахунок земель запасу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мончуку Володимиру Арсент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19:00Z</dcterms:created>
  <dc:creator>SSR</dc:creator>
  <dc:description/>
  <cp:keywords/>
  <dc:language>en-US</dc:language>
  <cp:lastModifiedBy>Користувач</cp:lastModifiedBy>
  <cp:lastPrinted>2021-10-07T15:52:00Z</cp:lastPrinted>
  <dcterms:modified xsi:type="dcterms:W3CDTF">2021-10-07T12:52:00Z</dcterms:modified>
  <cp:revision>8</cp:revision>
  <dc:subject/>
  <dc:title>ШПАНІВСЬКА СІЛЬСЬКА РАДА</dc:title>
</cp:coreProperties>
</file>