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Наконечній К.І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Наконечної К.І.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ці Наконечній Катерині Ігорівні проект землеустрою щодо відведення земельної ділянки площею 0,0985 га (кадастровий номер 5624681500:05:025:0523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від 06.10.2021 року, індексний номер витягу 278353671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Наконечної Катерині Ігорівни площею 0,0985 га (кадастровий номер 5624681500:05:025:0523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Наконечної Катерини Ігорівни для ведення індивідуального садівництва на будівництво і обслуговування житлового будинку, господарських будівель та споруд площею 0,098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Наконечній Катерині Ігорівні здійснити реєстрацію зміни цільового призначення земельної ділянки площею 0,0985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 xml:space="preserve">господарських будівель та споруд гр. </w:t>
      </w:r>
      <w:r>
        <w:rPr>
          <w:sz w:val="28"/>
          <w:szCs w:val="28"/>
          <w:shd w:fill="FFFFFF" w:val="clear"/>
        </w:rPr>
        <w:t>Наконечній К.І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Наконечної К.І.                                  від 22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еребуває у власності </w:t>
      </w:r>
      <w:r>
        <w:rPr>
          <w:sz w:val="28"/>
          <w:szCs w:val="28"/>
        </w:rPr>
        <w:t>Наконечної К.І</w:t>
      </w:r>
      <w:r>
        <w:rPr>
          <w:sz w:val="28"/>
          <w:szCs w:val="28"/>
          <w:shd w:fill="FFFFFF" w:val="clear"/>
        </w:rPr>
        <w:t xml:space="preserve">. для ведення індивідуального садівництва згідно витягу з Державного реєстру речових прав на нерухоме майно про реєстрацію права власності від 06.10.2021 року, індексний номер витягу 278353671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Наконечній К.І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985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6:50:00Z</dcterms:modified>
  <cp:revision>23</cp:revision>
  <dc:subject/>
  <dc:title/>
</cp:coreProperties>
</file>