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98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1 по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Робітнича,5 в с.Хот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1 житлового будинку який знаходиться по вул.Робітнича,5 в селі Хот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1 яка знаходиться по вул.Робітнича,5 в с.Хо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9-02T13:54:00Z</dcterms:modified>
  <cp:revision>4</cp:revision>
  <dc:subject/>
  <dc:title> </dc:title>
</cp:coreProperties>
</file>