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793057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   № </w:t>
      </w:r>
      <w:r>
        <w:rPr>
          <w:u w:val="single"/>
        </w:rPr>
        <w:t>558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Гончара Вадима Ігор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Шпанів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ину Гончару Вадиму Іго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04 га для ведення особистого селянського господарства в селі Шпанів за рахунок земель, що перебувають в його користуванн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8-19T11:46:00Z</cp:lastPrinted>
  <dcterms:modified xsi:type="dcterms:W3CDTF">2019-07-28T12:05:00Z</dcterms:modified>
  <cp:revision>5</cp:revision>
  <dc:subject/>
  <dc:title/>
</cp:coreProperties>
</file>