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993128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роцюкц М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роцюка Максима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громадянину Трорцюку Максиму Петровичу в селі Великий Олекс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роцюку Максим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1-04-02T11:48:00Z</dcterms:modified>
  <cp:revision>26</cp:revision>
  <dc:subject/>
  <dc:title/>
</cp:coreProperties>
</file>