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2010" w:dyaOrig="2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48743208" r:id="rId2"/>
        </w:object>
      </w:r>
    </w:p>
    <w:p>
      <w:pPr>
        <w:pStyle w:val="Normal"/>
        <w:jc w:val="center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>ПРОЕКТ</w:t>
      </w:r>
    </w:p>
    <w:p>
      <w:pPr>
        <w:pStyle w:val="13"/>
        <w:rPr/>
      </w:pPr>
      <w:r>
        <w:rPr/>
        <w:t>УКРАЇНА</w:t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 листопада 2018 року </w:t>
        <w:tab/>
        <w:tab/>
        <w:tab/>
        <w:tab/>
        <w:tab/>
        <w:tab/>
        <w:tab/>
        <w:t>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голови прийнятих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сесійний пері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виконання ст. 42 Закону України «Про місцеве самоврядування в Україні» враховуючи повноваження, які надані сільському голові та заслухавши інформацію про розпорядження, прийняті сільським головою в міжсесійний період,  керуючись п.23 частини 1 статті 26, пунктом 4 ст.28 Закону України «Про місцеве самоврядування в Україні», сесія Шпанів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твердити розпорядження сільського голови, прийнятих в міжсесійний період з  14 вересня 2018 року  по 16 листопада 2018 року (перелік розпоряджень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ab/>
        <w:t xml:space="preserve"> Столярчук М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сесії сільської ради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.11.2018 року №______</w:t>
      </w:r>
    </w:p>
    <w:p>
      <w:pPr>
        <w:pStyle w:val="Normal"/>
        <w:ind w:left="52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ь Шпанівського сільського голови, прийнятих в міжсесійний пері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вересня 2018 року по 16 листопада 201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74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583"/>
        <w:gridCol w:w="280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озпорядженн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зпорядження і дата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кликання п’ятої позачергової сесії сьомого скликання Шпанівської сільської рад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46 від 24.09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озпису Великожитинського сільського бюджету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7 від 25.09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озпису Великожитинського сільського бюджету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8 від 27.09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94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призначення відповідальних осіб за безпеку експлуатації газового обладнання бюджетних установ Шпанівської сільської рад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9 від 28.09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призначення відповідальних осіб за безпеку експлуатації газового обладнання бюджетних установ Шпанівської сільської ради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0 від 05.10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скликання шостої сесії Шпанівської сільської ради сьомого скликання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1 від 16.10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но-кошторисної документації з капітального ремонту дорожнього покриття по пров. Молодіжний в с.Великий Олексин Рівненського району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2 від 17.10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аналювання довідки №2-1265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3 від 26.10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інвентаризації та створення комісії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4 від 31.10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чаток опалювального сезону бюджетних установ Шпанівської сільської рад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5 від 31.10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матеріальної допомоги  на вирішення соціально-побутових проблем працівникам сільської рад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3-К від 09.10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даткової відпустки Сьомак В.Т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4-К від 09.10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щорічної основної відпустки Кравчук С.В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5-К від 09.10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щорічної основної відпустки Павлюк Т.М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6-К від 17.10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відпустки без збереження заробітної плати працівникам Шпанівської сільської рад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7-К від 18.10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щорічної основної та додаткової відпустки Хоменко І.І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8-К від 18.10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еміювання працівників апарату сільської рад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9-К від 22.10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матеріальне стимулювання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90-К від 22.10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еміювання Гузіній Н.Ю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91-К від 22.10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еміювання Клічук А.М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92-К від 22.10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частини щорічної основної відпустки Поліщук А.М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93-К від 29.10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даткової оплачуваної відпустки у зв’язку з навчанням гр. Предчук К.П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94-К від 30.10.20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ab/>
        <w:t>Столярчук М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320" w:right="567" w:gutter="0" w:header="0" w:top="719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06:00Z</dcterms:created>
  <dc:creator>User</dc:creator>
  <dc:description/>
  <cp:keywords/>
  <dc:language>en-US</dc:language>
  <cp:lastModifiedBy>UU</cp:lastModifiedBy>
  <cp:lastPrinted>2018-09-05T17:02:00Z</cp:lastPrinted>
  <dcterms:modified xsi:type="dcterms:W3CDTF">2018-11-06T12:13:00Z</dcterms:modified>
  <cp:revision>25</cp:revision>
  <dc:subject/>
  <dc:title> </dc:title>
</cp:coreProperties>
</file>