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02222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Яницької  Наталії Пав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розташованої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Яницькій Наталії  Павлівні на розроблення проекту землеустрою щодо відведення земельної ділянки  у власність орієнтовною площею 0,05га для ведення особистого селянського господарства за рахунок земель запасу комунальної власності  розташованої  на території 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Яницькій Наталії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31T11:18:00Z</cp:lastPrinted>
  <dcterms:modified xsi:type="dcterms:W3CDTF">2020-12-31T09:18:00Z</dcterms:modified>
  <cp:revision>12</cp:revision>
  <dc:subject/>
  <dc:title>ШПАНІВСЬКА СІЛЬСЬКА РАДА</dc:title>
</cp:coreProperties>
</file>