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583551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аламарчук Катерини Ярославівни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2,5442 га  (кадастровий номер: 5624689500:01:025:0365)  у власність гр.Паламарчук Катерині Ярославівні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Паламарчук Катерині Ярославівні для ведення фермерського господарства земельну ділянку площею 2,5442 га  (кадастровий номер: 5624689500:01:025:0365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Паламарчук Катерині Ярослав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5:46:00Z</cp:lastPrinted>
  <dcterms:modified xsi:type="dcterms:W3CDTF">2019-11-26T13:54:00Z</dcterms:modified>
  <cp:revision>8</cp:revision>
  <dc:subject/>
  <dc:title>ШПАНІВСЬКА СІЛЬСЬКА РАДА</dc:title>
</cp:coreProperties>
</file>