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00958937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732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Рибчинської Раїси Адам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5:0149 безоплатно у власність громадянці Рибчинській Раїсі Адамівні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Рибчинській Раїсі Адамівні безоплатно у власність земельну ділянку площею 0,1354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Рибчинській Раїсі Адамівні оформити право на земельну ділянку кадастровий номер 5624689500:09:045:0149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Оля Дмитриевцева</cp:lastModifiedBy>
  <cp:lastPrinted>2021-12-14T10:38:00Z</cp:lastPrinted>
  <dcterms:modified xsi:type="dcterms:W3CDTF">2021-11-14T11:00:00Z</dcterms:modified>
  <cp:revision>2</cp:revision>
  <dc:subject/>
  <dc:title>ШПАНІВСЬКА СІЛЬСЬКА РАДА</dc:title>
</cp:coreProperties>
</file>