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>ПРОЄКТ</w:t>
      </w:r>
    </w:p>
    <w:p>
      <w:pPr>
        <w:pStyle w:val="Normal"/>
        <w:shd w:fill="FFFFFF" w:val="clear"/>
        <w:ind w:left="284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ШПАНІВСЬКА СІЛЬСЬКА РА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ІВНЕНСЬКОГО РАЙОНУ РІВНЕНСЬКОЇ ОБЛАСТІ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(восьме скликання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__________ року </w:t>
        <w:tab/>
        <w:tab/>
        <w:tab/>
        <w:tab/>
        <w:tab/>
        <w:tab/>
        <w:t xml:space="preserve">                    № </w:t>
      </w:r>
      <w:r>
        <w:rPr>
          <w:color w:val="000000"/>
          <w:sz w:val="28"/>
          <w:szCs w:val="28"/>
          <w:u w:val="single"/>
          <w:lang w:eastAsia="uk-UA"/>
        </w:rPr>
        <w:t>____</w:t>
      </w:r>
    </w:p>
    <w:p>
      <w:pPr>
        <w:pStyle w:val="Normal"/>
        <w:ind w:left="180" w:hanging="180"/>
        <w:jc w:val="both"/>
        <w:rPr>
          <w:b/>
          <w:b/>
          <w:bCs/>
          <w:color w:val="000000"/>
          <w:sz w:val="28"/>
          <w:szCs w:val="28"/>
          <w:u w:val="single"/>
          <w:lang w:eastAsia="uk-UA"/>
        </w:rPr>
      </w:pPr>
      <w:r>
        <w:rPr>
          <w:b/>
          <w:bCs/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 xml:space="preserve">Про  затвердже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и  розвитку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в місцевого самоврядування </w:t>
      </w:r>
    </w:p>
    <w:p>
      <w:pPr>
        <w:pStyle w:val="Normal"/>
        <w:ind w:left="180" w:hanging="18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  <w:r>
        <w:rPr>
          <w:rStyle w:val="FontStyle11"/>
          <w:b w:val="false"/>
          <w:sz w:val="28"/>
          <w:szCs w:val="28"/>
        </w:rPr>
        <w:t xml:space="preserve"> Шпанівської сільської ради</w:t>
      </w:r>
    </w:p>
    <w:p>
      <w:pPr>
        <w:pStyle w:val="Normal"/>
        <w:ind w:left="180" w:hanging="180"/>
        <w:jc w:val="both"/>
        <w:rPr>
          <w:bCs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на 2022-2024  рік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. 22 ст.26, ст.ст.61,64,65 Закону України» Про місцеве самоврядування в Україні», </w:t>
      </w:r>
      <w:r>
        <w:rPr>
          <w:color w:val="000000"/>
          <w:sz w:val="28"/>
          <w:szCs w:val="28"/>
        </w:rPr>
        <w:t xml:space="preserve">Закону України </w:t>
      </w:r>
      <w:r>
        <w:rPr>
          <w:sz w:val="28"/>
          <w:szCs w:val="28"/>
          <w:lang w:eastAsia="ja-JP"/>
        </w:rPr>
        <w:t>«Про статус депутатів місцевих рад», Європейської хартії місцевого самоврядування, ратифікованої Законом України від 15 липня 1997 року</w:t>
      </w:r>
      <w:r>
        <w:rPr>
          <w:sz w:val="28"/>
          <w:szCs w:val="28"/>
        </w:rPr>
        <w:t xml:space="preserve"> з метою забезпечення подальшого зміцнення організаційних засад розвитку місцевого самоврядування, </w:t>
      </w:r>
      <w:r>
        <w:rPr>
          <w:color w:val="000000"/>
          <w:sz w:val="28"/>
          <w:szCs w:val="28"/>
        </w:rPr>
        <w:t>розвитку громадянського суспільства, ефективності роботи депутатського корпусу за погодженням з постійними депутатськими комісіями, Шпанівська сільська ра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твердити Програму  розвитку місцевого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ериторіальної громади Шпанівської сільської ради</w:t>
      </w:r>
      <w:r>
        <w:rPr>
          <w:rStyle w:val="FontStyle11"/>
          <w:b w:val="false"/>
          <w:sz w:val="28"/>
          <w:szCs w:val="28"/>
        </w:rPr>
        <w:t xml:space="preserve"> на 2022-2024 роки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додається)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інансовому відділу сільської ради забезпечити фінансування Програми в межах коштів, передбачених бюджетом Шпанівської сільської ради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пію рішення направити в фінансовий відділ, відділ бухгалтерського обліку, звітності, економіки та організаційно-кадровий   відділ сіль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иконанням рішення покласти на  постійну комісію сільської ради  з питань фінансів, бюджету соціально-економічного (Зоряна ВОЗНЮК)</w:t>
      </w:r>
    </w:p>
    <w:p>
      <w:pPr>
        <w:pStyle w:val="Normal"/>
        <w:ind w:firstLine="1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організаційно-кадровим відді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сес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 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pacing w:val="20"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розвитку місцевого самоврядування  Шпанівської територіальної громади  на 2022-2024 рок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. ПАСПОРТ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ПРОГРА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9"/>
        <w:gridCol w:w="4500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Шпанівська сільська рада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е обґрунтува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місцеве самоврядування в Україні», Закон України «Про статус депутатів місцевих рад».  Указу Президента України від 30.08.2001 № 749/2001 «Про державну підтримку розвитку місцевого самоврядування в Україні».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рганізаційно-кадровий відділ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ідділ муніципального розвитку, та комунікацій, організаційно -кадровий відділ, відділ бухгалтерського обліку та звітності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ізаційно-кадровий відділ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роки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,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тис. грн..</w:t>
            </w:r>
          </w:p>
        </w:tc>
      </w:tr>
    </w:tbl>
    <w:p>
      <w:pPr>
        <w:pStyle w:val="Style61"/>
        <w:widowControl/>
        <w:spacing w:before="82" w:after="0"/>
        <w:ind w:left="1891" w:hanging="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spacing w:before="82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 Загальні положення</w:t>
      </w:r>
    </w:p>
    <w:p>
      <w:pPr>
        <w:pStyle w:val="Style61"/>
        <w:widowControl/>
        <w:spacing w:before="82" w:after="0"/>
        <w:ind w:left="1891" w:hanging="0"/>
        <w:rPr>
          <w:rStyle w:val="FontStyle11"/>
          <w:sz w:val="28"/>
          <w:szCs w:val="28"/>
        </w:rPr>
      </w:pPr>
      <w:r>
        <w:rPr/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а розробл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 до Бюджет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ів України «Про місцеве самоврядування в Україні» та «Про статус депутатів місцевих рад»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Програма направлена на забезпечення розвитку громади, виконання правового статусу </w:t>
      </w:r>
      <w:r>
        <w:rPr>
          <w:spacing w:val="6"/>
          <w:sz w:val="28"/>
          <w:szCs w:val="28"/>
        </w:rPr>
        <w:t>депутата сільської ради як представника інтересів територіальної громад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створення належних умов для їхньої роботи,</w:t>
      </w:r>
      <w:r>
        <w:rPr>
          <w:spacing w:val="2"/>
          <w:sz w:val="28"/>
          <w:szCs w:val="28"/>
        </w:rPr>
        <w:t xml:space="preserve"> забезпечення ефективної діяльності членів виконавчого комітету, а також  на здійснення заходів пов’язаних з виконанням представницьких функцій органу місцевого самоврядування.</w:t>
      </w:r>
    </w:p>
    <w:p>
      <w:pPr>
        <w:pStyle w:val="Normal"/>
        <w:shd w:fill="FFFFFF" w:val="clear"/>
        <w:spacing w:lineRule="auto" w:line="276"/>
        <w:ind w:firstLine="284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начені заходи потребують належного фінансового забезпечення.</w:t>
      </w:r>
    </w:p>
    <w:p>
      <w:pPr>
        <w:pStyle w:val="Style51"/>
        <w:widowControl/>
        <w:spacing w:lineRule="exact" w:line="24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Мета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 є забезпечення розвитку місцевого самоврядування  на території громади, пропагування історичної, культурної спадщини та  соціально - економічного потенціалу громади, розвитку туризму розширення сфер впливу на організаційні процеси в населених пунктах Шпанівської сільської ради, активізація діяльності депутатського корпусу, створення відповідного іміджу територіальної громади на  всеукраїнському та  міжнародному рівня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а сільська рада  організовує вшанування та відзначення важливих для громади  свят, подій державного та місцевого знач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Завдання Програм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даннями Програми  є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агодження постійної тісної співпрац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ди та  виконавчого комітету з виборцями, з бізнесом, владою  та  громадськими організаціям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uk-UA"/>
        </w:rPr>
        <w:t>встановлення та поглиблення соціальних, освітніх, культурних, туристичних та інших відносин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pacing w:lineRule="auto" w:line="230"/>
        <w:ind w:left="426" w:hanging="360"/>
        <w:jc w:val="both"/>
        <w:rPr/>
      </w:pPr>
      <w:r>
        <w:rPr>
          <w:rFonts w:eastAsia="Calibri"/>
          <w:sz w:val="28"/>
          <w:szCs w:val="28"/>
          <w:lang w:eastAsia="uk-UA"/>
        </w:rPr>
        <w:t>підвищення рівня поінформованості міжнародного співтовариства про Шпанівську сільську раду, як батьківщину першого Президента  України;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та провед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ських слух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а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асових заходах, що проводяться органами місцевого самоврядування;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ня моніторингу громадської думки територіальної громади  з питань життєдіяльності  громади , соціологічних досліджень щодо вивчення та надання детальної оцінки соціально-економічної та суспільно-політичної ситуації в громаді;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забезпечення депутатів  довідково-інформаційними матеріалами    необхідними для здійснення депутатських  повноважень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налагодження міжнародних зв’язків,  встановлення взаємовигідного транскордонного та міжнародного співробітництва  в інтересах територіальної громад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дійснення виїздів делегацій в інші територіальні громади органів місцевого самоврядуванняУкраїни з метою обміну досвідом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ійснення  прийому делегацій з інших територіальних громад  України з метою обміну досвідом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абезпечення необхідних умов для  представництва керівництва ради та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ів сільської ради в заходах загальнодержавного і місцевого значення, суспільно-політичних подіях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організація навчання депутатів, членів виконавчого комітету та працівників апарату та виконавчих органів, вивчення досвіду роботи рад різних рівнів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rFonts w:eastAsia="Times New Roman CYR"/>
          <w:lang w:val="uk-UA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  <w:lang w:val="uk-UA"/>
        </w:rPr>
        <w:t xml:space="preserve">інформування  мешканців громади  про діяльність Шпанівської сільської ради,  </w:t>
      </w:r>
      <w:r>
        <w:rPr>
          <w:rFonts w:eastAsia="Times New Roman CYR" w:cs="Times New Roman" w:ascii="Times New Roman" w:hAnsi="Times New Roman"/>
          <w:b/>
          <w:sz w:val="28"/>
          <w:szCs w:val="28"/>
          <w:lang w:val="uk-UA"/>
        </w:rPr>
        <w:t xml:space="preserve">депутатів, сільського голови, його заступників, </w:t>
      </w:r>
      <w:r>
        <w:rPr>
          <w:rFonts w:eastAsia="Times New Roman CYR" w:cs="Times New Roman" w:ascii="Times New Roman" w:hAnsi="Times New Roman"/>
          <w:b/>
          <w:color w:val="000000"/>
          <w:sz w:val="28"/>
          <w:szCs w:val="28"/>
          <w:lang w:val="uk-UA"/>
        </w:rPr>
        <w:t>виконавчих органів і посадових осіб сільської ради, оприлюднення їх офіційної позиції та надання коментарів стосовно важливих тем у житті громади у засобах масової інформ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ходи спрямовані на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A"/>
          <w:sz w:val="28"/>
          <w:szCs w:val="28"/>
        </w:rPr>
        <w:t>виконання Прогр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</w:t>
      </w:r>
      <w:r>
        <w:rPr>
          <w:color w:val="000000"/>
          <w:spacing w:val="1"/>
          <w:sz w:val="28"/>
          <w:szCs w:val="28"/>
        </w:rPr>
        <w:t xml:space="preserve">Організація та проведення  урочистих сесій, навчання депутатів, тематичних конференцій, семінарів,  круглих   столів, зустрічей, виставок, конкурсів, турнірів, фестин  тощо, </w:t>
      </w:r>
      <w:r>
        <w:rPr>
          <w:color w:val="000000"/>
          <w:spacing w:val="6"/>
          <w:sz w:val="28"/>
          <w:szCs w:val="28"/>
        </w:rPr>
        <w:t xml:space="preserve">в тому числі </w:t>
      </w:r>
      <w:r>
        <w:rPr>
          <w:color w:val="000000"/>
          <w:spacing w:val="1"/>
          <w:sz w:val="28"/>
          <w:szCs w:val="28"/>
        </w:rPr>
        <w:t>із врученням цінних подарунків, сувенірів, квітів та інше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Відзначення державних свят, визначних подій держави, які </w:t>
      </w:r>
      <w:r>
        <w:rPr>
          <w:color w:val="000000"/>
          <w:spacing w:val="6"/>
          <w:sz w:val="28"/>
          <w:szCs w:val="28"/>
        </w:rPr>
        <w:t xml:space="preserve">встановлені актами Президента України, Уряду України, </w:t>
      </w:r>
      <w:r>
        <w:rPr>
          <w:color w:val="000000"/>
          <w:spacing w:val="1"/>
          <w:sz w:val="28"/>
          <w:szCs w:val="28"/>
        </w:rPr>
        <w:t xml:space="preserve"> свят та подій місцевого значення 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Виготовлення друкованої продукції, придбання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рамот  та подяк, рамок для них, оплата послуг банку з видачі готівки для в</w:t>
      </w:r>
      <w:r>
        <w:rPr>
          <w:rFonts w:eastAsia="SimSun;宋体" w:cs="Times New Roman CYR" w:ascii="Times New Roman CYR" w:hAnsi="Times New Roman CYR"/>
          <w:sz w:val="28"/>
          <w:szCs w:val="28"/>
          <w:shd w:fill="FFFFFF" w:val="clear"/>
        </w:rPr>
        <w:t xml:space="preserve">иплати грошової винагороди нагородженим </w:t>
      </w:r>
      <w:r>
        <w:rPr>
          <w:color w:val="000000"/>
          <w:spacing w:val="1"/>
          <w:sz w:val="28"/>
          <w:szCs w:val="28"/>
        </w:rPr>
        <w:t>грамотами сільської ради.</w:t>
      </w:r>
      <w:r>
        <w:rPr>
          <w:color w:val="000000"/>
          <w:spacing w:val="6"/>
          <w:sz w:val="28"/>
          <w:szCs w:val="28"/>
        </w:rPr>
        <w:t xml:space="preserve"> Придбання цінних подарунків, сувенірної та квіткової продукції та інше  для  планових заход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Організація та проведення заходів по обміну</w:t>
      </w:r>
      <w:r>
        <w:rPr>
          <w:sz w:val="28"/>
          <w:szCs w:val="28"/>
        </w:rPr>
        <w:t xml:space="preserve">  досвідом роботи  депутатського корпусу сільської ради, виконавчого комітету, активістів територіальної громади, комунальних підприємств, установ, закладів, підпорядкованих  Шпанівській сільській рад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ізація  прийому і обслуговуванням іноземних представників і делегацій, делегацій представників органів державної влади, органів місцевого самоврядування, підприємств, установ, організацій інших  громад ОМС, регіонів України із метою встановлення міжнародних та партнерських зв’язків, взаємовигідного співробітництва ,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роведення офіційних прийомів  представників та делегацій (сніданок, обід, вечеря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ранспортне забезпечення представників та делегацій (придбання ПМ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дбання сувенірної продукції  та атрибутики громад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плата проживання в готелі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плата послуг перекладачів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інші видатки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  <w:u w:val="none"/>
        </w:rPr>
        <w:t xml:space="preserve">  </w:t>
      </w:r>
      <w:r>
        <w:rPr>
          <w:sz w:val="28"/>
          <w:szCs w:val="28"/>
          <w:u w:val="none"/>
        </w:rPr>
        <w:t>6. Проведення опитувань громадської думки, оплата послуг щодо залучення до процесу прийняття рішень експертів, тренерів, консультантів та інш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Забезпечення необхідних умов для участі представників  громади  та депутатів міської ради в заходах, які сприяють зміцненню міжнародних відносин, в т.ч. поїздках за кордон або в межах України та (автотранспортні послуги, видатки  на проживання,  придбання сувенірної продукції та інше)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Участь сільської ради в роботі організацій, які сприяють розвиткові місцевого самоврядування в Україні( членство в асоціація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pacing w:val="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 Фінансове забезпечення  Програми</w:t>
      </w:r>
    </w:p>
    <w:p>
      <w:pPr>
        <w:pStyle w:val="Normal"/>
        <w:ind w:firstLine="708"/>
        <w:jc w:val="both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інансування Програми здійснюється за рахунок коштів  сільського  бюджету, інших джерел не заборонених законодавством.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зміні цінової політики на послуги та товари на ринку країни з метою</w:t>
      </w:r>
      <w:r>
        <w:rPr/>
        <w:t xml:space="preserve">  </w:t>
      </w:r>
      <w:r>
        <w:rPr>
          <w:sz w:val="28"/>
          <w:szCs w:val="28"/>
        </w:rPr>
        <w:t xml:space="preserve">забезпечення реалізації усіх запланованих </w:t>
      </w:r>
      <w:r>
        <w:rPr>
          <w:spacing w:val="-1"/>
          <w:sz w:val="28"/>
          <w:szCs w:val="28"/>
        </w:rPr>
        <w:t>сільською радою заходів</w:t>
      </w:r>
      <w:r>
        <w:rPr>
          <w:sz w:val="28"/>
          <w:szCs w:val="28"/>
        </w:rPr>
        <w:t xml:space="preserve"> протягом  терміну дії програми виконавці програми можуть ініціювати внесення змін до програми на підставі даних аналізу щодо стану її викон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еалізація Програми розрахована на 3 роки. Протягом її дії планується використати _____тис.грн, з них: _____ тис.грн – у 2022 році; ____тис.грн – у 2023 році; ____тис.грн – у 2024 році. </w:t>
      </w:r>
    </w:p>
    <w:p>
      <w:pPr>
        <w:pStyle w:val="Normal"/>
        <w:shd w:fill="FFFFFF" w:val="clear"/>
        <w:tabs>
          <w:tab w:val="clear" w:pos="708"/>
          <w:tab w:val="left" w:pos="1488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. Координація та контроль за ходом виконання  прогр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ння Програми  здійснюється  відповідальними виконавцями  програми за рахунок коштів  сільського  бюджету з урахуванням його можливостей у  бюджетному році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ловні розпорядники бюджетних коштів здійснюють також безпосередній контроль за виконанням заходів і завдань програми, цільовим та ефективним використання коштів. </w:t>
      </w:r>
      <w:r>
        <w:rPr>
          <w:b/>
          <w:sz w:val="28"/>
          <w:szCs w:val="28"/>
        </w:rPr>
        <w:t>Звіт про виконання програми заслуховується сільською  радою щорічно в січні року наступного за звітн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ільської ради</w:t>
        <w:tab/>
        <w:tab/>
        <w:tab/>
        <w:tab/>
        <w:tab/>
        <w:t>Марія Д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Georgia" w:hAnsi="Georgia" w:cs="Georgia"/>
      <w:spacing w:val="-10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9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pacing w:val="-3"/>
      <w:w w:val="101"/>
      <w:sz w:val="16"/>
      <w:szCs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3:00Z</dcterms:created>
  <dc:creator>user</dc:creator>
  <dc:description/>
  <cp:keywords/>
  <dc:language>en-US</dc:language>
  <cp:lastModifiedBy>UU</cp:lastModifiedBy>
  <cp:lastPrinted>2022-02-02T16:21:00Z</cp:lastPrinted>
  <dcterms:modified xsi:type="dcterms:W3CDTF">2022-02-04T12:28:00Z</dcterms:modified>
  <cp:revision>11</cp:revision>
  <dc:subject/>
  <dc:title/>
</cp:coreProperties>
</file>