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946361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ачок Аліни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Козачок Аліні Миколаївні на розроблення проекту землеустрою щодо відведення земельної ділянки  у власність орієнтовною площею 0,045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зачок Алі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38:00Z</cp:lastPrinted>
  <dcterms:modified xsi:type="dcterms:W3CDTF">2021-03-03T15:39:00Z</dcterms:modified>
  <cp:revision>20</cp:revision>
  <dc:subject/>
  <dc:title>ШПАНІВСЬКА СІЛЬСЬКА РАДА</dc:title>
</cp:coreProperties>
</file>