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2884167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лянки в натурі  (на місцевості) </w:t>
      </w:r>
      <w:r>
        <w:rPr>
          <w:sz w:val="28"/>
          <w:szCs w:val="28"/>
          <w:lang w:val="uk-UA"/>
        </w:rPr>
        <w:t xml:space="preserve">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елянського господарст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Крупені Антоніни Степанівни про затвер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, керуючись ст. </w:t>
      </w:r>
      <w:r>
        <w:rPr>
          <w:color w:val="000000"/>
          <w:sz w:val="28"/>
          <w:szCs w:val="28"/>
        </w:rPr>
        <w:t>12, 33, 118, 121, 126 Земельного кодексу України та пункту 34 частини 1 ста</w:t>
      </w:r>
      <w:r>
        <w:rPr>
          <w:sz w:val="28"/>
          <w:szCs w:val="28"/>
        </w:rPr>
        <w:t xml:space="preserve">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5:020:0128) в натурі (на місцевості) Крупені Антоніні Степанівні для ведення особистого селянського господарства розташовану в селі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Крупені Антоніні Степанівні земельну ділянку площею 0,1000 га для ведення особистого селянського господарства розташовану в селі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упені Антоніні Степанівні  оформити право на земельну ділянку (кадастровий номер 5624689500:05:020:012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Крупені А.С. від 18.11.2021 та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а ділянка (кадастровий номер 5624689500:05:020:0128) використовується згідно цільового призначення 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color w:val="000000"/>
          <w:sz w:val="28"/>
          <w:szCs w:val="28"/>
        </w:rPr>
        <w:t>12, 33, 118, 121, 126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Крупені А.О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46:00Z</dcterms:created>
  <dc:creator>SSR</dc:creator>
  <dc:description/>
  <dc:language>en-US</dc:language>
  <cp:lastModifiedBy>Оля Дмитриевцева</cp:lastModifiedBy>
  <cp:lastPrinted>2021-10-13T10:31:00Z</cp:lastPrinted>
  <dcterms:modified xsi:type="dcterms:W3CDTF">2021-11-21T18:46:00Z</dcterms:modified>
  <cp:revision>2</cp:revision>
  <dc:subject/>
  <dc:title>ШПАНІВСЬКА СІЛЬСЬКА РАДА</dc:title>
</cp:coreProperties>
</file>