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1097000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грудня 2021 року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сподарства гр. Михайлову О.Д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>Михайлова О.Д.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Надати громадянину Михайлову Олександру Дмитровичу дозвіл на розроблення проекту землеустрою щодо відведення земельної ділянки орієнтовною площею 0,1000 га у власність для ведення особистого селянського господарства за рахунок земель комунальної власності розташованої в с.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Громадянину Михайлову Олександру Дмит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lang w:val="uk-UA"/>
        </w:rPr>
        <w:t>Михайлову О.Д.»</w:t>
      </w:r>
    </w:p>
    <w:p>
      <w:pPr>
        <w:pStyle w:val="Normal"/>
        <w:jc w:val="center"/>
        <w:rPr/>
      </w:pPr>
      <w:r>
        <w:rPr/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Михайлова О.Д. від 06.12.2021 року та графічних матеріалів щодо відведення у власність земельної ділянки орієнтовною площею 0,10 га для ведення особистого селянського господарства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ектується до відведення перебуває в користуванні, згідно земельно – облікових даних за тіткою Сливюк З.М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 і шляхи її досягн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Михайлову О.Д.  буде надано дозвіл на розроблення прое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чальник відділу                                                      </w:t>
      </w:r>
      <w:r>
        <w:rPr>
          <w:lang w:val="uk-UA"/>
        </w:rPr>
        <w:t xml:space="preserve">                      </w:t>
      </w:r>
      <w:r>
        <w:rPr/>
        <w:t xml:space="preserve">          В.Кучерук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2:01:00Z</dcterms:created>
  <dc:creator>SSR</dc:creator>
  <dc:description/>
  <cp:keywords/>
  <dc:language>en-US</dc:language>
  <cp:lastModifiedBy>Шпанівська ТГ</cp:lastModifiedBy>
  <cp:lastPrinted>2021-12-09T12:13:00Z</cp:lastPrinted>
  <dcterms:modified xsi:type="dcterms:W3CDTF">2021-12-09T12:01:00Z</dcterms:modified>
  <cp:revision>2</cp:revision>
  <dc:subject/>
  <dc:title>ШПАНІВСЬКА СІЛЬСЬКА РАДА</dc:title>
</cp:coreProperties>
</file>