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029189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74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ільковського В.М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9:047:0278 у власність громадянину Сільковському Володимиру Миколай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Сільковському Володимиру Миколайовичу у власність земельну ділянку площею 0,5351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ільковському Володимиру Миколайовичу оформити право на земельну ділянку кадастровий номер 5624689500:09:047:0278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8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            </w:t>
        <w:tab/>
        <w:tab/>
        <w:t xml:space="preserve">          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SSR</dc:creator>
  <dc:description/>
  <dc:language>en-US</dc:language>
  <cp:lastModifiedBy>Шпанівська ТГ</cp:lastModifiedBy>
  <cp:lastPrinted>2022-02-28T16:49:00Z</cp:lastPrinted>
  <dcterms:modified xsi:type="dcterms:W3CDTF">2022-02-04T07:16:00Z</dcterms:modified>
  <cp:revision>2</cp:revision>
  <dc:subject/>
  <dc:title>ШПАНІВСЬКА СІЛЬСЬКА РАДА</dc:title>
</cp:coreProperties>
</file>