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3248577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9 травня 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7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Мазурець Лесі Васил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Мазурець Лесі Василівні на розроблення проекту землеустрою щодо відведення земельної ділянки  у власність орієнтовною площею 0,04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Мазурець Лесі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2T12:43:00Z</dcterms:modified>
  <cp:revision>4</cp:revision>
  <dc:subject/>
  <dc:title>ШПАНІВСЬКА СІЛЬСЬКА РАДА</dc:title>
</cp:coreProperties>
</file>