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20517890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 xml:space="preserve">П Р О Е К Т   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погодження затвердження  проекту землеустрою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ндарчука Ярослава Ростиславовича про погодження передачі Головному управлінню Держгеокадастру у Рівненській області затвердження  проектів землеустрою та проекти землеустрою щодо відведення земельної ділянки у власність для ведення особистого селянського господарства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альних громад” керуючись ст.ст. 12, 33, 117, 118, 121, 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передачу Головному управлінню Держгеокадастру у Рівненській області проекти землеустрою щодо відведення земельної ділянки площею 0,0974га (кадастровий номер 5624689500:10:000:0049) у власність громадянину Бондарчуку Ярославу Ростиславовичу для ведення особистого селянського господарства за рахунок земель запасу державної власності сільськогосподарського призначення (рілля)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1-07T09:21:00Z</cp:lastPrinted>
  <dcterms:modified xsi:type="dcterms:W3CDTF">2018-09-04T06:20:00Z</dcterms:modified>
  <cp:revision>5</cp:revision>
  <dc:subject/>
  <dc:title>ШПАНІВСЬКА СІЛЬСЬКА РАДА</dc:title>
</cp:coreProperties>
</file>