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0121160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П Р О Є К Т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lang w:val="uk-UA"/>
        </w:rPr>
        <w:t xml:space="preserve">02 жовтня   2020 року              </w:t>
      </w:r>
      <w:r>
        <w:rPr>
          <w:bCs/>
          <w:i/>
          <w:lang w:val="uk-UA"/>
        </w:rPr>
        <w:t xml:space="preserve">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</w:t>
      </w:r>
    </w:p>
    <w:p>
      <w:pPr>
        <w:pStyle w:val="Normal"/>
        <w:rPr/>
      </w:pPr>
      <w:r>
        <w:rPr>
          <w:bCs/>
          <w:iCs/>
          <w:lang w:val="uk-UA"/>
        </w:rPr>
        <w:t>щодо відведення земельної ділянки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цільове призначення якої змінюєтьс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right="227" w:hanging="0"/>
        <w:rPr>
          <w:b/>
          <w:b/>
        </w:rPr>
      </w:pPr>
      <w:r>
        <w:rPr/>
        <w:tab/>
        <w:t xml:space="preserve">Розглянувши  заяву гр. Полюхович В.Ф., проект землеустрою щодо відведення земельної ділянки у разі зміни її цільового призначення для будівництва та обслуговування житлового будинку, господарських будівель і споруд (присадибна ділянка), за погодженням постійної комісії з питань земельних відносин, охорони навколишнього середовища та соціального розвитку села, керуючись ст.ст. 12, 20, 21 Земельного кодексу України, Постановою Кабінету міністрів України від 11.04.2002 року №502 «Про затвердження Порядку зміни цільового призначення земель, які перебувають у власності громадян або юридичних осіб» та ст. 26, 33 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громадянці Полюхович Валентині Федорівні проект землеустрою щодо відведення земельної ділянки площею 0,0942 га (кадастровий номер 5624681500:03:017:0469) у разі зміни її цільового призначення  для будівництва та обслуговування житлового будинку, господарських будівель і споруд (присадибна ділянка), що перебуває у його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індексний номер 215977723 від 13.07.2020 ро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мінити цільове призначення земельної ділянки яка перебуває у власності гр. Полюхович Валентини Федорівни для ведення особистого селянського господарства на будівництво і обслуговування житлового будинку, господарських будівель та споруд (присадибна ділянка) площею 0,0942 га в с.Великий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. Полюхович Валентині Федорівні здійснити реєстрацію зміни цільового призначення земельної ділянки площею 0,0942 га для будівництва та обслуговування житлового будинку, господарських будівель і споруд (присадибна ділянка) в с.Великий Житин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720" w:right="227" w:hanging="360"/>
        <w:jc w:val="both"/>
        <w:rPr/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ind w:left="720" w:right="227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02-13T14:09:00Z</cp:lastPrinted>
  <dcterms:modified xsi:type="dcterms:W3CDTF">2020-09-11T12:04:00Z</dcterms:modified>
  <cp:revision>17</cp:revision>
  <dc:subject/>
  <dc:title>ШПАНІВСЬКА СІЛЬСЬКА РАДА</dc:title>
</cp:coreProperties>
</file>