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0047807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3 грудня 2020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3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ки Патрак Анастасії Валеріївни про затвердження проекту землеустрою щодо відведення земельної ділянки у власність для ведення особистого селянського господарства, витяг з Державного реєстру речових прав на нерухоме майно про реєстрацію права власності № 223608182 від 11.09.2020 року керуючись ст.ст. 12, 118, 121, 122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1500:01:006:0601 безоплатно у власність громадянці Патрак Анастасії Валеріївні для ведення особистого селянського господарства за рахунок земельної ділянки сільськогосподарського призначення комунальної власності кадастровий номер 5624681500:01:006:0557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громадянці Патрак Анастасії Валеріївні безоплатно  у власність земельну ділянку площею 0,2000 га для ведення особистого селянського господарства за рахунок земель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Патрак Анастасії Валеріївні оформити право на земельну ділянку кадастровий номер 5624681500:01:006:0601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Шпанівській сільській раді оформити право на земельні ділянки кадастровий номер 5624681500:01:006:0600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20-12-30T17:27:00Z</cp:lastPrinted>
  <dcterms:modified xsi:type="dcterms:W3CDTF">2020-12-30T15:28:00Z</dcterms:modified>
  <cp:revision>45</cp:revision>
  <dc:subject/>
  <dc:title>ШПАНІВСЬКА СІЛЬСЬКА РАДА</dc:title>
</cp:coreProperties>
</file>