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4450387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30 червня 2020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0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 надання дозволу  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Войтюка Петра Петровича про  надання дозволу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а рахунок земель запасу комунальної власності, керуючись ст.ст. 12, 33, 122,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 на розроблення проекту землеустрою щодо відведення земельної ділянки у власність гр.Войтюку Петру Петровичу орієнтовною площею 0,13га для ведення особистого селянського господарства за рахунок земель  запасу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Самков І.М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3T12:02:00Z</cp:lastPrinted>
  <dcterms:modified xsi:type="dcterms:W3CDTF">2018-09-04T06:20:00Z</dcterms:modified>
  <cp:revision>5</cp:revision>
  <dc:subject/>
  <dc:title>ШПАНІВСЬКА СІЛЬСЬКА РАДА</dc:title>
</cp:coreProperties>
</file>