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51587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Батарєва Романа Віктор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6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Батарєву Роману Вікторовичу дозвіл на складання експертної грошової оцінки земельної ділянки площею 0,1405 (кадастровий номер 5624689500:04:029:0086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