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4576532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орчака Юрія Валері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Бармак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Горчаку Юрію Валерійовичу на розроблення проекту землеустрою щодо відведення земельної ділянки  у власність орієнтовною площею 0,12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Горчаку Юрію Вале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50:00Z</cp:lastPrinted>
  <dcterms:modified xsi:type="dcterms:W3CDTF">2021-05-12T15:05:00Z</dcterms:modified>
  <cp:revision>25</cp:revision>
  <dc:subject/>
  <dc:title>ШПАНІВСЬКА СІЛЬСЬКА РАДА</dc:title>
</cp:coreProperties>
</file>