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6046752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восьме склик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____ грудня  2021 року             </w:t>
      </w:r>
      <w:r>
        <w:rPr>
          <w:bCs/>
          <w:i/>
        </w:rPr>
        <w:t xml:space="preserve">                                             </w:t>
        <w:tab/>
        <w:tab/>
        <w:t xml:space="preserve">            </w:t>
      </w:r>
      <w:r>
        <w:rPr>
          <w:bCs/>
        </w:rPr>
        <w:t xml:space="preserve"> № 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>детального плану території гр.Прищепі О.С.,</w:t>
      </w:r>
    </w:p>
    <w:p>
      <w:pPr>
        <w:pStyle w:val="Normal"/>
        <w:rPr/>
      </w:pPr>
      <w:r>
        <w:rPr>
          <w:bCs/>
        </w:rPr>
        <w:t>гр. Дзюбаку Т.М., Ющук І.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заяву громадянин Прищепи О.С., Дзюбака Т.М., Ющук І.О., керуючись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 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Надати дозвіл громадянам Прищепі Олегу Степановичу, Дзюбаку Тарасу Миколайовичу на розробку детального планування території з метою зміни цільового призначення земельних ділянок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будівництва та обслуговування бетонного розчинного вузла) орієнтовною площею 3,50 га, які перебуває у власності згідно витягів з Державного реєстру речових прав на нерухоме майно про реєстрацію права власності від 23.07.2021 №43137759, від 12.10.2021 №44442044, від 22.11.2021 №45179778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Розробити та погодити детальний план території відповідно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Сільський голова   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55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Шрифт абзацу за замовчуванням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Шпанівська ТГ</cp:lastModifiedBy>
  <cp:lastPrinted>2021-11-22T14:58:00Z</cp:lastPrinted>
  <dcterms:modified xsi:type="dcterms:W3CDTF">2021-11-22T13:02:00Z</dcterms:modified>
  <cp:revision>22</cp:revision>
  <dc:subject/>
  <dc:title/>
</cp:coreProperties>
</file>