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888882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брамова Володимира Володимировича про надання дозволу на розроблення проекту  землеустрою щодо відведення земельної ділянки у власність, що перебуває в його користуванні 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Абрамову Володимиру Володимировичу на розробле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Абрамову Володими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06:33:00Z</dcterms:modified>
  <cp:revision>6</cp:revision>
  <dc:subject/>
  <dc:title>ШПАНІВСЬКА СІЛЬСЬКА РАДА</dc:title>
</cp:coreProperties>
</file>