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ша сесія 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 сільського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ог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сільського голови Столярчука Миколи Анатолійовича, керуючись ст. 10 Закону України «Про службу в органах місцевого самоврядування» ,  п.5 ч. 1 ст. 26, ст.42 Закону України «Про місцеве самоврядування в Україні» Шпанівська сільська рада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 xml:space="preserve">1.Затвердити Мельник Тетяну Георгіївну на посаду  заступника  сільського голови з питань діяльності виконавчого комітет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08:00Z</dcterms:created>
  <dc:creator>User</dc:creator>
  <dc:description/>
  <cp:keywords/>
  <dc:language>en-US</dc:language>
  <cp:lastModifiedBy>UU</cp:lastModifiedBy>
  <cp:lastPrinted>2018-05-15T12:19:00Z</cp:lastPrinted>
  <dcterms:modified xsi:type="dcterms:W3CDTF">2018-05-17T13:08:00Z</dcterms:modified>
  <cp:revision>2</cp:revision>
  <dc:subject/>
  <dc:title> </dc:title>
</cp:coreProperties>
</file>