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23931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Бондарчук І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ондарчук Інни Валентин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Бондарчук Інні Валентинівні дозвіл на розроблення проекту землеустрою щодо відведення земельної ділянки площею             0,10 га у власність для ведення особистого селянського господарства за рахунок земель комунальної власності розташованої в с. Хотинь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ондарчук Інні Валенти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земельної ділянки у власність для ведення особистого  селянського господарства  гр.</w:t>
      </w:r>
      <w:r>
        <w:rPr>
          <w:lang w:val="uk-UA"/>
        </w:rPr>
        <w:t xml:space="preserve"> Бондарчук І.В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Бондарчук І.В. від 13.12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ується за Бондарчук І.В.  згідно запису у земельно-кадастровій книзі за № 403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Бондарчук І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19T12:03:00Z</cp:lastPrinted>
  <dcterms:modified xsi:type="dcterms:W3CDTF">2021-11-21T19:14:00Z</dcterms:modified>
  <cp:revision>2</cp:revision>
  <dc:subject/>
  <dc:title>ШПАНІВСЬКА СІЛЬСЬКА РАДА</dc:title>
</cp:coreProperties>
</file>