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</w:t>
      </w:r>
      <w:r>
        <w:rPr/>
        <w:t xml:space="preserve">до Програми соціально-економічного розвитку 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</w:t>
      </w:r>
      <w:r>
        <w:rPr/>
        <w:t>на 2019-2020роки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</w:t>
      </w:r>
      <w:r>
        <w:rPr/>
        <w:t>___ ______________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«Організації та проведення Шпанівській сільській раді загальнодержавних та загальносільських свят і заходів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сть та необхідність створення такої Програми переконливо підкріплюється Конституцією України, Указами Президента України та Постановами Кабінету Міністрів України щодо святкування державних, професійних та місцевих свят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 основу програми покладені державні стратегії та основні напрямки розвитку культури. Положення Програми максимально враховують суспільні потреби ОТГ Шпані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ультура є ключовим елементом гармонійного й динамічного розвитку країни та суспільства. Розвиток культури спрямований на відродження і збереження національної української культури, національно-патріотичного виховання, забезпечення свободи творчості, вільного розвитку культурно-мистецьких процесів, професійної та аматорської творчості, реалізацію прав громадян на доступ до культурних цінностей, створення умов розвитку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я програма визначає основні напрямки подальшого вдосконалення форм та методів проведення заходів, присвячених державним та місцевим святам, а також заохочення за заслуги перед громадою се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грама має на меті реалізацію єдиної політики в сфері організації тематичних заходів, розвиток традиційної української культури, підтримку народної творчості, обдарованих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еобхідність підвищення рівня духовності серед населення села, формування у мешканців поваги до культурно-етнографічної спадщини краю, нових сучасних українських традицій обумовлюється як загальнодержавними, так і суто місцевими аспектами, а сам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шенням культурологічної політики, як одного з пріоритетних напрямків розвитку духовност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правової культури, поваги до Конституції України, Законів України, державної символіки – Герба, Прапора, Гімну України та історичних цін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набуттю молоддю соціального досвіду, успадкування духовних та культурних надбань українського народ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м ролі духовності, яка істотно впливає на широкий загал населення, економіку, суспільно-політичну ситуацію в сел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ями розкривати розмаїття народної творчості, виявляти і плекати талановитих людей, а особливо молод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лученням широкого кола мешканців сіл до проведення свят (як крок до розвитку місцевого самоврядуванн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дійснення даної Програми створить всі умови для реалізації культурно-просвітніх проектів, розширить діапазон творчого спілкування колективів художньої самодіяльності, зміцнить дружні зв’язки з громадами Рівненщини т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новною метою Програми є - забезпечення належної організації відзначення державних, сільських культурно-масових заходів, професійних свят, ювілейних дат, заохочення за заслуги перед громадами сіл, створення сприятливих умов для професійної, самодіяльної, художньої творчості, організація культурно-мистецьких заходів, концертів, тематичних заходів, фестивалів, виявлення талановитої особистості, подальший розвиток традицій української культури, підтримка народної творчості, обдарованих дітей та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ховання  мешканців сіл почуттів патріотизму до рідної країни, організація їх дозвілля у святкові дні, забезпечення умов для суспільної і культурної самореалізації талантів, відродження і розвиток народних промисл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новними завданнями Програми є створення додаткових організаційних, фінансових і матеріально-технічних умов для виконання мети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ки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ються наступні напрямки реалізації мети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е вдосконалення форм та методів проведення заходів, присвячених державним, професійним та місцевим свят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нових напрямків діяльності центрів творчості відповідно до вимог сучасності, організація нових художніх колектив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е залучення спонсорів і меценатів до організації масових заходів, інвестування у культурну галуз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ставок, ярмарків народно-прикладного мистецтва, популяризація призабутих ремесел, відродження традиційних для регіону видів народно-вжиткового мистец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будова сценічних майданчиків, літніх театрів, розважально-танцюваль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альних акцій з метою інформування населення щодо соціальних проблем та ін., залучення активної молоді до організації та проведення акці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творчих здібностей населення, виявлення талановитої особистості, росту активності громадян у підвищенні культурного іміджу се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збереження, відродження та розвитку народних художніх промисл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відсотку охоплення дітей естетичним вихованням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і завдання щодо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відзначення в селах святкових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да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і провести урочисті збори, мітинги, вшанування та нагородження кращих працівників, що внесли значний трудовий вклад у виконання планів соціально-економічного розвитку села, організувати святкові ярмар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культурно-спортивних заходів, тематичних виставок, конкурс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прияти вирішенню питань жителів сіл, приділивши особливу увагу ветеранам війни та праці, найменш соціально захищеним категоріям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увати шанобливе ставлення до людей старшого покоління, їхніх воєнних та трудових заслуг, розкривати велич подвигу та заслуг видатних жителів села, які б викликали у молоді поважне ставлення до вчителів навчальних закладів, до батьків, дідів, прадідів-колишніх фронтовиків, визволителів рідної земл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ведення Дня села, обрядів: пропагувати духовни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поколінь, вірність конституційном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перед державою;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ресурсами при проведенні заходів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оліграфічної продук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(грамот, подяк, листівок, бланків та інших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дарунків для нагородже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– ветеранів війни та прац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А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 ліквідації аварії на Чорнобильській АЕС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бойових дій в Афганістан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чесних громадян се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Кращих працівників трудових колективів та інших мешканців села д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х свя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фесійних свя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ювілейних,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х да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села, інших свят та заході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квіткової продукції для проведення державних, професійних свят та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х дат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Перемо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жнародного дня людей похилого в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захисника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жнародного дня інвалід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села, інших свят та заход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. Придбання вінків для покладання до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ків, могил борц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Для нагородження: – ветеранів війни та прац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А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 ліквідації аварії на Чорнобильській АЕС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бойових дій в Афганістан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чесних громадян се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дарунків, сувенірів для нагородження громадян села, молоді під час проведення святкових та інших заході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ослуг з організації святкових заходів (монтаж та демонтаж сцени, звукового обладнання, дитячих атракціоні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новорічних подарунків для дітей-сиріт, дітей, позбавлених батьківського піклування, інвалідів, дітей яких  виховують одинокі  батьки та одинокі матері, дітям учасників АТО, дітям із неблагополучних малозабезпечених сім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підтримка дітей-сиріт, дітей, позбавлених батьківського піклування до початку навчального року (придбання учнівських канцелярських наборів першої необхідності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видатків місцевого бюджету, місцевих підприємців, спонсорів, громадських організацій та інших джерел, не заборонених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дітей, молоді, жителів села почуттів патріотизму, шанобливе ставлення до людей старшого покоління, до воїнів-визволителів, до історії нашого села та держа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оціальна та матеріальна підтримка ветеранів війни та праці, найменш соціально захищених категорій населення, дітей-сиріт та дітей, позбавлених батьківського піклування, шанування кращих працівників села, спортсменів, учасників художньої самодіяль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гальне управління та контроль в процесі здійснення цієї програми покладено на виконавчий комітет Шпанівської сільської ради та на постійні комісі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       М.А.Столярчук                                                                    </w:t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7:04:00Z</dcterms:created>
  <dc:creator>Таня</dc:creator>
  <dc:description/>
  <cp:keywords/>
  <dc:language>en-US</dc:language>
  <cp:lastModifiedBy>Таня</cp:lastModifiedBy>
  <cp:lastPrinted>2018-12-15T02:49:00Z</cp:lastPrinted>
  <dcterms:modified xsi:type="dcterms:W3CDTF">2018-12-15T00:51:00Z</dcterms:modified>
  <cp:revision>41</cp:revision>
  <dc:subject/>
  <dc:title/>
</cp:coreProperties>
</file>