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61875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 Аветісян Санам Вазгенівни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3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ці Аветісян Санам Вазгенівні дозвіл на складання експертної грошової оцінки земельної ділянки площею 0,3053 (кадастровий номер 5624689500:04:029:0083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офісних приміщень)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