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7343654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>___   грудня  2021 року                                                                              №_____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Турченюк Л.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Турченюк Людмили Леонід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ці Турченюк Людмилі Леонідівні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ці Турченюк Людмилі Леонідівні звернутись до суб’єкта господарювання, що є виконавцем робіт із  землеустрою, згідно із законом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поділ земельної ділянки комунальної власності площею 2,7827 га кадастровий номер 5624681500:05:022:04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 розробку прое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</w:rPr>
        <w:t>обслуговування житлового  будинку, господарських будівель і споруд гр. Турченюк Л.Л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Турченюк Л.Л. від 19.11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 в користуванні не перебуває та має бути сформована шляхом поділу земельної ділянки комунальної власності площею 2,7827 га кадастровий номер 5624681500:05:022:043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Турченюк Л.Л.  буде надано дозвіл на розроблення проєкту землеустрою щодо відведення земельної ділянки у власність для будівництва та облуговування житлового будинку, господарських будівель та споруд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пеціаліст землевпорядник                                                   Олена ШАХРАЙЧУК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Користувач</cp:lastModifiedBy>
  <cp:lastPrinted>2021-11-12T11:54:00Z</cp:lastPrinted>
  <dcterms:modified xsi:type="dcterms:W3CDTF">2021-11-22T15:42:00Z</dcterms:modified>
  <cp:revision>3</cp:revision>
  <dc:subject/>
  <dc:title/>
</cp:coreProperties>
</file>