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083856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квіт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04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Грицюка Л.Г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Грицюку Леонтію Григоровичу проект землеустрою щодо відведення земельної ділянки площею 0,398 га (кадастровий номер 5624681500:03:026:0018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21264985 від 21.08.2020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Грицюку Леонтію Григоровичу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398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Грицюку Леонтію Григоровичу здійснити реєстрацію зміни цільового призначення земельної ділянки площею 0,398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4-21T17:20:00Z</cp:lastPrinted>
  <dcterms:modified xsi:type="dcterms:W3CDTF">2021-04-21T14:24:00Z</dcterms:modified>
  <cp:revision>22</cp:revision>
  <dc:subject/>
  <dc:title>ШПАНІВСЬКА СІЛЬСЬКА РАДА</dc:title>
</cp:coreProperties>
</file>