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2051660634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П Р О Є К Т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02 жовтня 2020 року             </w:t>
      </w:r>
      <w:r>
        <w:rPr>
          <w:bCs/>
          <w:i/>
          <w:lang w:val="uk-UA"/>
        </w:rPr>
        <w:t xml:space="preserve">                              </w:t>
        <w:tab/>
        <w:tab/>
        <w:t xml:space="preserve"> 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/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 для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>ведення садівництв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 заяву  гр. Червук Юлії Валеріївни про надання дозволу на розроблення проекту  землеустрою щодо відведення земельної ділянки у власність для ведення садівництва на території Шпанівської сільської ради, витяг з Державного реєстру речових прав на нерухоме майно про реєстрацію права власності № 181009414 від 13.09.2019 року на земельну ділянку площею 2,8827 га кадастровий номер 5624681500:05:022:0286, що були передані в комунальну власність із земель державної власності, за погодженням постійної комісії з питань земельних відносин, охорони навколишнього середовища та соціального розвитку села керуючись ст.ст. 12,  118, 121, 122 ,123  Земельного кодексу України, ст.56 Закону України «Про землеустрій» та пункту 34 частини 1 статті 26 Закону України «Про  місцеве самоврядування в Україні»,  </w:t>
      </w:r>
      <w:r>
        <w:rPr>
          <w:bCs/>
        </w:rPr>
        <w:t>Шпанівська</w:t>
      </w:r>
      <w:r>
        <w:rPr/>
        <w:t xml:space="preserve"> сільська рада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Погодити поділ земельної ділянки комунальної власності </w:t>
      </w:r>
      <w:r>
        <w:rPr/>
        <w:t xml:space="preserve">площею </w:t>
      </w:r>
      <w:r>
        <w:rPr>
          <w:lang w:val="uk-UA"/>
        </w:rPr>
        <w:t>2,8827</w:t>
      </w:r>
      <w:r>
        <w:rPr/>
        <w:t xml:space="preserve"> га кадастровий номер </w:t>
      </w:r>
      <w:r>
        <w:rPr>
          <w:lang w:val="uk-UA"/>
        </w:rPr>
        <w:t>5624681500:05:022:0286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Надати дозвіл гр. Червук Юлії Валеріївні на складання проекту землеустрою щодо відведення земельної ділянки  у власність орієнтовною площею 0,13 га для ведення садівництва за рахунок земель запасу комунальної власності розташованої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омадянці Червук Юлії Валеріївні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Після погодження проекту  у порядку встановленому статтею 186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Петро ВОЙТЮК).</w:t>
      </w:r>
    </w:p>
    <w:p>
      <w:pPr>
        <w:pStyle w:val="Normal"/>
        <w:ind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/>
      </w:pPr>
      <w:r>
        <w:rPr>
          <w:bCs/>
          <w:lang w:val="uk-UA"/>
        </w:rPr>
        <w:t xml:space="preserve">Сільський голова                                                                </w:t>
        <w:tab/>
        <w:t xml:space="preserve">           Микола СТОЛЯРЧУК</w:t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14"/>
    <w:next w:val="14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cp:keywords/>
  <dc:language>en-US</dc:language>
  <cp:lastModifiedBy>Користувач</cp:lastModifiedBy>
  <cp:lastPrinted>2019-11-13T11:21:00Z</cp:lastPrinted>
  <dcterms:modified xsi:type="dcterms:W3CDTF">2020-09-22T09:56:00Z</dcterms:modified>
  <cp:revision>28</cp:revision>
  <dc:subject/>
  <dc:title>ШПАНІВСЬКА СІЛЬСЬКА РАДА</dc:title>
</cp:coreProperties>
</file>