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/>
      </w:pPr>
      <w:r>
        <w:rPr/>
        <w:tab/>
        <w:t xml:space="preserve">                                                                                                                                                          Додаток  </w:t>
      </w:r>
    </w:p>
    <w:p>
      <w:pPr>
        <w:pStyle w:val="TextBody"/>
        <w:spacing w:lineRule="auto" w:line="240"/>
        <w:rPr/>
      </w:pPr>
      <w:r>
        <w:rPr/>
        <w:t xml:space="preserve">                                                            </w:t>
      </w:r>
      <w:r>
        <w:rPr/>
        <w:t xml:space="preserve">до Програми соціально-економічного розвитку </w:t>
      </w:r>
    </w:p>
    <w:p>
      <w:pPr>
        <w:pStyle w:val="TextBody"/>
        <w:spacing w:lineRule="auto" w:line="240"/>
        <w:rPr/>
      </w:pPr>
      <w:r>
        <w:rPr/>
        <w:t xml:space="preserve">                                                                                                              </w:t>
      </w:r>
      <w:r>
        <w:rPr/>
        <w:t>на 2019-2020роки</w:t>
      </w:r>
    </w:p>
    <w:p>
      <w:pPr>
        <w:pStyle w:val="TextBody"/>
        <w:spacing w:lineRule="auto" w:line="240"/>
        <w:rPr/>
      </w:pPr>
      <w:r>
        <w:rPr/>
        <w:t xml:space="preserve">                                                                                           </w:t>
      </w:r>
      <w:r>
        <w:rPr/>
        <w:t>___ ______________№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РОГРАМ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«Діти Рівненщини»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Шпанівської сільської ради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демографічної ситуації свідчить, що стан здоров’я дітей немає чіткої тенденції до покращення. Важливим показником здоров’я дитячого населення є хворобливість (поширеність захворювань) та захворюваність. Збільшується кількість хворих дітей, які потребують систематичного диспансерного спостереження та оздоровлення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стання показників захворюваності та хворобливість дітей впливають і на формування показників дитячої інвалідності. На території ОТГ за даними сільської ради статус дитини – інваліда мають 62 дитини віком до 18 рок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у допомогу дітям Рівненського району надають лікарі – педіатри трьох районних лікарень з загальною потужністю дитячих ліжок – 42. А саме – Рівненська центральна районна лікарня. Олександрійська районна лікарня, Дядьковицька районна лікарня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нашої Шпанівської об’єднаної територіальної громади  - це шість ФАПів, нині діючих чотири – в селах В.Олексин, Хотин, В.Житин та М.Житин,  та Шпанівська амбулаторія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Проблемою є те, що лікування дітей із вродженими і спадковими захворюваннями  довго вартісне та довготривале, яке лише частково фінансується з державного та місцевих бюджет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ує поліпшення в частині фінансового забезпечення первинна медико-санітарна допомога, невідкладна медична допомога дітям раннього віку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дкладна медична та стаціонарна допомога дітям фінансується лише на 30-40 відсотків від потреб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ьність розроблення Програми зумовлена необхідністю кардинального поліпшення організації та створення умов для надання якісної медичної допомоги дітям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забезпечення життя та здоров’я дітей, створення належних умов для їх всебічного і повноцінного розвитку має бути пріорітетним державної політики у сфері охорони здоров’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і завдання програм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етою Програми є - забезпечення доступності і підвищення якості первинної медико-санітарної, спеціалізованої та висококваліфікованої  медичної допомоги дітям різних вікових категорій на всіх рівнях її надання задля зниження захворюваності, смертності дітей, дитячої інвалідност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center"/>
        <w:outlineLvl w:val="0"/>
        <w:rPr/>
      </w:pPr>
      <w:r>
        <w:rPr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t>Шляхи розв’язання пробле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ити фінансове забезпечення виконання державних соціальних стандартів у наданні медичної допомоги хворим діт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цнити матеріально-технічну базу дитячих відділень районних лікарень, педіатричних кабінетів амбулаторій загальної практики – сімейної медицини комунального закладу «Рівненський районний центр первинної медико-санітарної допомог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80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>провести облаштування дитячих структурних підрозділів  ФАПів та амбулаторій на території сільської ради медичним обладнанням та апаратурою у відповідності із табелями оснащення з метою покращання лікувально-профілактичної робо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ind w:left="51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8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безпечити доступність та підвищити якість надання висококваліфікованої і спеціалізованої медичної допомоги нашим дітя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ідвищити якість та своєчасність діагностики захворювань у дітей, забезпечити взяття на облік та проведення лікувально-оздоровчих заходів хворим дітям, які потребують постійного медикаментозного забезпеченн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ідвищити якість та ефективність виходжування і лікування недоношених та хворих новонароджених діт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низити рівень загальної та первинної дитячої інвалідност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Обсяги та джерела фінанс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Фінансування завдань Програми здійснюватиметься за рахунок коштів бюджету сільської ради, а також інших джерел фінансування, які не заборонені чинним законодавств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              М.А.Столярч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 до Програ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иконання Програми «Діти Рівненщин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9-2020 ро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center"/>
        <w:outlineLvl w:val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. Організаційні заходи з поліпшення надання медичної допомоги дітя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>1. Забезпечити скринінг новонароджених дітей на спадкові порушення обміну речови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Відповідальні – гол. лікарі дільничних  амбулатор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 Продовжити ведення реєстрів дітей, хворих на гіпотиреоз ( вроджений, набутий, післяопераційний, гіпофізарний нанізм, синдром Шеришевського-Тернера, цукровий та нецукровий діабет, передчасний статевий розвиток, адреногенітальнийсиндром, муковізцидоз та орфанні захворюва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Відповідальні – гол. лікарі дільничних  амбулатор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>3.Сприяти щорічному моніторингу захворюваності щитоподібної залози у дітей шкільного ві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Відповідальні – гол. лікарі дільничних  амбулаторі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  <w:tab w:val="right" w:pos="9355" w:leader="none"/>
        </w:tabs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>. Охорона здоров’я та формування здорового способу життя діт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  <w:tab w:val="right" w:pos="9355" w:leader="none"/>
        </w:tabs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дійснювати заходи стосовно використання йодованої харчової солі дитячим населенням шляхом введення її до раціонів харчування в загальноосвітніх навчальних закладах, інших організованих дитячих колектив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Медичні заклади ОТ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світні, дошкільні закл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дійснювати групову та індивідуальну йодну профілактику лікарськими засобами, що містять сполуки йоду, групам населення з підвищеною фізіологічною потребою у йоді ( в першу чергу вагітним жінкам та жінкам, що вигодовують грудним молоком дітям до 18 років). Проводити санітарно-просвітницьку роботу серед населення з питань запобігання виникненню йодної недостатност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Медичні заклади ОТ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світні, дошкільні закл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>3. Вживати заходів щодо профілактики ожиріння у дітей шляхом проведення санітарно-просвітницької роботи серед населення, забезпечення якісного шкільного харчування, заборони продажу у школах та поблизу них продуктів «швидкого харчування», підвищення доступності спортивних  майданчиків, спортивних залів, спортивних секцій для дітей, тощ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Медичні заклади ОТ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світні, дошкільні закл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Оновлювати інформаційні санітарні бюлетні для дітей та їх батьків з питань збереження здоров’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Медичні заклади ОТ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center"/>
        <w:outlineLvl w:val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 xml:space="preserve">. Підвищення якості та оптимізація медичних послуг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надаються дітя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надання первинної медико-санітарної допомоги дитячому населенню, зокрема, при необхідності, сприяти в  диспансеризації діт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Медичні заклади ОТ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>2. Проводити якісний медичний огляд дітей раннього віку у відповідності із Клінічним протоколом медичного догляду за здоровою дитиною віком до 3-х років, затвердженим наказом Міністерства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України від 20 березня 2008 року № 149 « Про затвердження Клінічного протоколу медичного догляду за здоровою дитиною віком до 3-х рокі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Медичні заклади ОТ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ити надання невідкладної медичної допомоги дітям на первинному,  рівні. Сприяти про надання допомоги на вторинному та третинному ріня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/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Медичні заклади ОТ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безпечити своєчасне виявлення  серед дітей осіб з онкологічною та гематологічною паталогіями та іншою хронічною патологією, що призводить до інвалідност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Медичні заклади ОТ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center"/>
        <w:outlineLvl w:val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 Зниження рівня дитячої смертності, запобігання дитячій інвалідно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замісною терапією дітей, хворих на гіпотеріоз тиреоїдними препарат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Медичні заклади ОТ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дітей із лабільним перебігом захворювання на цукровий діабет, частими гіпоглікеміями, препаратами глюконату для запобігання розвитку гіпоглікемічних стан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/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>Медичні заклади ОТ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ити дітей віком до 18 років витратними матеріалами до індивідуальних глюкометр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>Медичні заклади ОТ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безпечити дітей віком до 18 років та вагітних, які вперше захворіли на цукровий діабет, хворих з важкою лабільною формою діабету комплектами глюкометрів та шприцами – ручками для введення інсулін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>Медичні заклади ОТ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безпечити дітей, хворих на синдром Шерешевського – Тернера відповідними препарата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>Медичні заклади ОТ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Забезпечити дітей, хворих на нецукровий діабет відповідними медичними препаратами витратним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/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/>
        </w:rPr>
        <w:t>Медичні заклади ОТ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/>
      </w:pPr>
      <w:r>
        <w:rPr>
          <w:sz w:val="28"/>
          <w:szCs w:val="28"/>
          <w:lang w:val="uk-UA"/>
        </w:rPr>
        <w:t>7. Вжити заходів щодо закупівлі відповідно до потреб медичних препаратів для медикаментозного забезпечення дітей – інвалідів, дітей з первинним (вродженим) імунодефіцитом, вродженим гіпотиреозом, муковісцидозом, епілепсією, дитячим церебральним паралічем, нецукровим діабетом, хронічним вірусним гепатитом, фенілкетонурією, ревматоїдним артритом, синдромами Шерешевського – Тернера, Протея, хворобою Переса, онкогематологічними захворюваннями, дітям, які перенесли трансплантацію органів чи готуються до неї та іншими органними захворюванн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Медичні заклади ОТ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Систематично оновлювати реєстри дітей,  хворих на захворювання, що призводять до інвалідност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Медичні заклади ОТ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center"/>
        <w:outlineLvl w:val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Зміцнення матеріально-технічної бази медичних закладі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інвентаризацію стану оснащення педіатричних кабінетів амбулаторій, ФАПів медичним обладнанням, апаратурою у відповідності із табелями оснащення з метою визначення забезпеченості та потреб цих закладів в оновленні сучасною медичною технікою. Забезпечити в них проведення ремонтів, реконструкці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Медичні заклади ОТ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 до Програ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" w:leader="none"/>
          <w:tab w:val="left" w:pos="1620" w:leader="none"/>
        </w:tabs>
        <w:ind w:left="360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23" w:hRule="atLeast"/>
        </w:trPr>
        <w:tc>
          <w:tcPr>
            <w:tcW w:w="9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10" w:leader="none"/>
                <w:tab w:val="left" w:pos="162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</w:tr>
      <w:tr>
        <w:trPr>
          <w:trHeight w:val="322" w:hRule="atLeast"/>
        </w:trPr>
        <w:tc>
          <w:tcPr>
            <w:tcW w:w="9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10" w:leader="none"/>
                <w:tab w:val="left" w:pos="1620" w:leader="none"/>
              </w:tabs>
              <w:snapToGrid w:val="false"/>
              <w:jc w:val="center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10" w:leader="none"/>
                <w:tab w:val="left" w:pos="162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надання фінансової допомоги у вигляді матеріальної допомоги дитячому населенню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0" w:leader="none"/>
                <w:tab w:val="left" w:pos="162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азі необхідності проведення щорічної диспансеризації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0" w:leader="none"/>
                <w:tab w:val="left" w:pos="162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ю з інвалідністю в разі необхідності придбання  дорого вартісних медичних препаратів, протезування, слухопротезуванн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0" w:leader="none"/>
                <w:tab w:val="left" w:pos="162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трансплантації органі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10" w:leader="none"/>
                <w:tab w:val="left" w:pos="1620" w:leader="none"/>
              </w:tabs>
              <w:ind w:left="510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10" w:leader="none"/>
          <w:tab w:val="left" w:pos="1620" w:leader="none"/>
        </w:tabs>
        <w:ind w:left="360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цнення матеріально-технічної бази педіатричних кабінетів амбулаторій загальної практики сімейної медицини, ФАПі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10" w:leader="none"/>
                <w:tab w:val="left" w:pos="1620" w:leader="none"/>
              </w:tabs>
              <w:snapToGrid w:val="false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10" w:leader="none"/>
                <w:tab w:val="left" w:pos="162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оведення ремонтів, реконструкцій амбулаторій загальної практики сімейної медицини, ФАПі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10" w:leader="none"/>
                <w:tab w:val="left" w:pos="1620" w:leader="none"/>
              </w:tabs>
              <w:ind w:left="510" w:hanging="0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10" w:leader="none"/>
                <w:tab w:val="left" w:pos="1620" w:leader="none"/>
              </w:tabs>
              <w:snapToGrid w:val="false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10" w:leader="none"/>
                <w:tab w:val="left" w:pos="162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індивідуальним розрахунком згідно з проектно–кошторисною документацією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10" w:leader="none"/>
                <w:tab w:val="left" w:pos="162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ти лікувально-діагностичне обладнання для амбулаторій загальної практики сімейної медицини, ФАПі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10" w:leader="none"/>
                <w:tab w:val="left" w:pos="1620" w:leader="none"/>
              </w:tabs>
              <w:snapToGrid w:val="false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10" w:leader="none"/>
                <w:tab w:val="left" w:pos="162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10" w:leader="none"/>
                <w:tab w:val="left" w:pos="162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отреби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ільський голова                                                                                   М.А.Столярчук                                                                  </w:t>
      </w:r>
    </w:p>
    <w:sectPr>
      <w:type w:val="nextPage"/>
      <w:pgSz w:w="11906" w:h="16838"/>
      <w:pgMar w:left="126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18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00:25:00Z</dcterms:created>
  <dc:creator>Таня</dc:creator>
  <dc:description/>
  <cp:keywords/>
  <dc:language>en-US</dc:language>
  <cp:lastModifiedBy>Таня</cp:lastModifiedBy>
  <cp:lastPrinted>2018-12-15T02:28:00Z</cp:lastPrinted>
  <dcterms:modified xsi:type="dcterms:W3CDTF">2018-12-15T08:03:00Z</dcterms:modified>
  <cp:revision>6</cp:revision>
  <dc:subject/>
  <dc:title/>
</cp:coreProperties>
</file>