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765432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Ханевича Олександра Йосип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65) в натурі (на місцевості) громадянину Ханевичу Олександру Йосиповичу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Ханевичу Олександру Йосиповичу земельну ділянку площею 0,1200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Ханевичу Олександру Йосиповичу оформити право на земельну ділянку (кадастровий номер 5624689500:06:040:1465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Ханевича О.Й від 02.12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200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5624689500:06:040:1465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Ханевичу О.Й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