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0220021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Іванюку Л.А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Іванюка Леоніда Андр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Олекс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ину Іванюку Леоніду Андрійовичу на виготовлення проекту землеустрою щодо відведення земельної ділянки орієнтовною площею 0,12 га у власність для будівництва та обслуговування житлового будинку, господарських будівель і споруд за рахунок земель комунальної власності в селі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Іванюку Леоніду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Іванюку Л.А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Іванюка Л.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02.12.2021 року та графічних матеріалів щодо відведення у власність земельної ділянки орієнтовною площею 0,12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</w:t>
      </w:r>
      <w:r>
        <w:rPr>
          <w:rFonts w:cs="Times New Roman" w:ascii="Times New Roman" w:hAnsi="Times New Roman"/>
          <w:bCs/>
          <w:sz w:val="24"/>
          <w:szCs w:val="24"/>
        </w:rPr>
        <w:t>Іванюку Л.А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1-12T11:54:00Z</cp:lastPrinted>
  <dcterms:modified xsi:type="dcterms:W3CDTF">2021-10-01T08:40:00Z</dcterms:modified>
  <cp:revision>3</cp:revision>
  <dc:subject/>
  <dc:title/>
</cp:coreProperties>
</file>