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8989602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р. Амосову О.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Амосова Олександра Анатолі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1,8 га кадастровий номер 5624689500:01:015:0003, що були передані в комунальну власність із земель державної власності, керуючись ст.ст. 12,  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1,8</w:t>
      </w:r>
      <w:r>
        <w:rPr/>
        <w:t xml:space="preserve"> га кадастровий номер </w:t>
      </w:r>
      <w:r>
        <w:rPr>
          <w:lang w:val="uk-UA"/>
        </w:rPr>
        <w:t>5624689500:01:015:00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Амосову Олександру Анатолійовичу на складання проекту землеустрою щодо відведення земельної ділянки  у власність орієнтовною площею 0,12 га для ведення особистого селянського господарства за рахунок земель  комунальної власності (кадастровий номер 5624689500:01:015:0003)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Амосову Олександру Анато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/>
          <w:b/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6-21T16:05:00Z</cp:lastPrinted>
  <dcterms:modified xsi:type="dcterms:W3CDTF">2021-06-21T13:05:00Z</dcterms:modified>
  <cp:revision>3</cp:revision>
  <dc:subject/>
  <dc:title>ШПАНІВСЬКА СІЛЬСЬКА РАДА</dc:title>
</cp:coreProperties>
</file>