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3545737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Парфенюку Т.Д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Парфенюка Т.Д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ину Парфенюку Тарасу Дмитровичу дозвіл на розроблення проекту землеустрою щодо відведення земельної ділянки орієнтовною площею 0,55 га у власність для ведення особистого селянського господарства за рахунок земель комунальної власності (кадастровий номер 5624689500:09:047:0270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Громадянину Парфенюку Тарасу Дми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Парфенюку Т.Д..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Парфенюка Т.Д. від 02.12.2021 року та графічних матеріалів щодо відведення у власність земельної ділянки орієнтовною площею 0,55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Парфенюку Т.Д.  буде надано дозвіл на розроблення прое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26:00Z</dcterms:created>
  <dc:creator>SSR</dc:creator>
  <dc:description/>
  <cp:keywords/>
  <dc:language>en-US</dc:language>
  <cp:lastModifiedBy>Шпанівська ТГ</cp:lastModifiedBy>
  <cp:lastPrinted>2021-12-09T12:26:00Z</cp:lastPrinted>
  <dcterms:modified xsi:type="dcterms:W3CDTF">2021-12-09T10:26:00Z</dcterms:modified>
  <cp:revision>2</cp:revision>
  <dc:subject/>
  <dc:title>ШПАНІВСЬКА СІЛЬСЬКА РАДА</dc:title>
</cp:coreProperties>
</file>