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Білій О.Б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ілої Олени Богд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5 безоплатно у власність громадянці Білій Олені Богданівні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Білій Олені Богданівні безоплатно у власність земельну ділянку площею 0,35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ілій Олені Богданівні оформити право на земельну ділянку кадастровий номер 5624689500:09:045:015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 гр. Білій О.Б.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Білої О.Б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35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5:0155</w:t>
      </w:r>
      <w:r>
        <w:rPr>
          <w:sz w:val="28"/>
          <w:szCs w:val="28"/>
        </w:rPr>
        <w:t xml:space="preserve">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5:0155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, гр. Білій О.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</w:t>
      </w:r>
      <w:r>
        <w:rPr>
          <w:sz w:val="28"/>
          <w:szCs w:val="28"/>
          <w:lang w:val="uk-UA"/>
        </w:rPr>
        <w:t xml:space="preserve">землевпорядник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01T10:18:00Z</cp:lastPrinted>
  <dcterms:modified xsi:type="dcterms:W3CDTF">2022-01-28T15:18:00Z</dcterms:modified>
  <cp:revision>5</cp:revision>
  <dc:subject/>
  <dc:title>ШПАНІВСЬКА СІЛЬСЬКА РАДА</dc:title>
</cp:coreProperties>
</file>