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146283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с.Хотин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Хотин,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23 грудня 2020 року  №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тин, В.Житин, М.Житин,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вальчук Любов Михайлівна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0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6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обурай Василь Ів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8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Софія Євге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рудновська Іри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Павловська Олеся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Янчук Петро Євге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овгий Дмитро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іцюк Наталія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?040: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ицюк Ігор Пет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Фульон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Євтушок Микола Богд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арчук Тетяна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ойтович Ярослав Микола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Чаплінський  Роман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аланюк Ольга Іван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8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ндюк Андрій Рости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зачок Анатолій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крипнюк Вікторія Олег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елінець Ірина Микола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ич Володимир Федо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нюк Оксана Дмит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укач Петро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:0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1-13T10:00:00Z</cp:lastPrinted>
  <dcterms:modified xsi:type="dcterms:W3CDTF">2020-12-21T09:14:00Z</dcterms:modified>
  <cp:revision>47</cp:revision>
  <dc:subject/>
  <dc:title>ШПАНІВСЬКА СІЛЬСЬКА РАДА</dc:title>
</cp:coreProperties>
</file>